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65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69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PRESTAÇÃO DE SERVIÇOS DE LOCAÇÃO DE PALCO, LINÓLEO E CORTINADO COM ESTRUTURA PARA APRESENTAÇÕES CULTURAIS DA SECRETARIA DE CULTURA, ESPORTE E TURISM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3/09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3/09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9 de set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9-09T19:23:00Z</dcterms:modified>
  <cp:revision>115</cp:revision>
  <dc:subject/>
  <dc:title/>
</cp:coreProperties>
</file>