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TERMO DE REFERÊNCI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– DO OBJE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</w:t>
      </w:r>
      <w:r>
        <w:rPr>
          <w:w w:val="115"/>
          <w:sz w:val="22"/>
          <w:szCs w:val="22"/>
        </w:rPr>
        <w:t>ompra de materiais</w:t>
      </w:r>
      <w:r>
        <w:rPr>
          <w:spacing w:val="1"/>
          <w:w w:val="115"/>
          <w:sz w:val="22"/>
          <w:szCs w:val="22"/>
        </w:rPr>
        <w:t xml:space="preserve"> permanentes </w:t>
      </w:r>
      <w:r>
        <w:rPr>
          <w:w w:val="115"/>
          <w:sz w:val="22"/>
          <w:szCs w:val="22"/>
        </w:rPr>
        <w:t>necessários para manutenção das atividades da Secretaria Municipal de Cultura, Esportes e Turismo, bem como eventos internos do Governo Municipal.</w:t>
      </w:r>
    </w:p>
    <w:p>
      <w:pPr>
        <w:pStyle w:val="Normal"/>
        <w:autoSpaceDE w:val="false"/>
        <w:jc w:val="both"/>
        <w:rPr>
          <w:rFonts w:eastAsia="Calibri"/>
          <w:color w:val="201F1E"/>
          <w:w w:val="115"/>
          <w:sz w:val="22"/>
          <w:szCs w:val="22"/>
          <w:lang w:eastAsia="en-US"/>
        </w:rPr>
      </w:pPr>
      <w:r>
        <w:rPr>
          <w:rFonts w:eastAsia="Calibri"/>
          <w:color w:val="201F1E"/>
          <w:w w:val="115"/>
          <w:sz w:val="22"/>
          <w:szCs w:val="22"/>
          <w:lang w:eastAsia="en-US"/>
        </w:rPr>
      </w:r>
    </w:p>
    <w:tbl>
      <w:tblPr>
        <w:tblW w:w="8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046"/>
      </w:tblGrid>
      <w:tr>
        <w:trPr/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Qtd.</w:t>
            </w:r>
          </w:p>
        </w:tc>
        <w:tc>
          <w:tcPr>
            <w:tcW w:w="8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Descrição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aixa de som Acústica Ativ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onfigurações mínimas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500W - Potência RMS: 250W. Bluetooth.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Entrada de cartão de memória, USB, rádio FM, entrada de microfone e entrada de linha XLR ou P10, alto-falante de 12"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Resposta Frequência: 40~20kHz Saídas: RCA, SPEAKON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Alimentação: 127VAC/220VAC. Informação adicional: Conexão de entrada: RCA, P10, XLR. 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aixa de som Passiva. Polegadas: 12’’. Potência 250W – 8 Ohmns. 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Caixa de som Acústica Ativa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Configurações mínimas: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0W (RMS). Bluetooth.  Entrada USB, rádio FM, 1 entrada de microfone e 1 entrada de linha. Alto-falante de 10". Alimentação bivolt.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Pedestais para caixas de som de 12”.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edestais para microfone com suporte para microfone sem fio. 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abo P2/RCA - 10 metros de comprimento. 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abo para conectar caixas de som de 12” – 15 metros de comprimento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Fonte de teclado Yamaha 12V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onte (para microfone) 12V – 1A, conexão p4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 - JUSTIFICATIVA E OBJETIVO DA CONTRATAÇÃ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esente licitação faz-se necessária para atender a demanda da Secretaria de Cultura, Esportes e Turismo nas oficinas que ocorrem semanalmente em diversos locais do Município, e em eventos da mesma secretaria além de outras demandas do Governo Municipal. </w:t>
      </w:r>
    </w:p>
    <w:p>
      <w:pPr>
        <w:pStyle w:val="Normal"/>
        <w:jc w:val="both"/>
        <w:rPr/>
      </w:pPr>
      <w:r>
        <w:rPr>
          <w:color w:val="202124"/>
          <w:sz w:val="22"/>
          <w:szCs w:val="22"/>
          <w:shd w:fill="FFFFFF" w:val="clear"/>
        </w:rPr>
        <w:t xml:space="preserve">Além do mais, é de grande valia para o Governo Municipal que as atividades e eventos aconteçam de forma organizada, tornando a arte, a cultura, os esportes, etc. acessíveis e ofertados de forma igualitária a todos os envolvidos. </w:t>
      </w:r>
    </w:p>
    <w:p>
      <w:pPr>
        <w:pStyle w:val="Normal"/>
        <w:jc w:val="both"/>
        <w:rPr>
          <w:color w:val="202124"/>
          <w:sz w:val="22"/>
          <w:szCs w:val="22"/>
          <w:shd w:fill="FFFFFF" w:val="clear"/>
        </w:rPr>
      </w:pPr>
      <w:r>
        <w:rPr>
          <w:color w:val="202124"/>
          <w:sz w:val="22"/>
          <w:szCs w:val="22"/>
          <w:shd w:fill="FFFFFF" w:val="clear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sz w:val="22"/>
          <w:szCs w:val="22"/>
        </w:rPr>
        <w:t xml:space="preserve">3 -  </w:t>
      </w:r>
      <w:r>
        <w:rPr>
          <w:b/>
          <w:bCs/>
          <w:sz w:val="22"/>
          <w:szCs w:val="22"/>
        </w:rPr>
        <w:t>ENTREGA E CRITÉRIOS</w:t>
      </w:r>
      <w:r>
        <w:rPr>
          <w:b/>
          <w:bCs/>
          <w:color w:val="000000"/>
          <w:sz w:val="22"/>
          <w:szCs w:val="22"/>
        </w:rPr>
        <w:t xml:space="preserve"> DE ACEITAÇÃO DO OBJETO.</w:t>
      </w:r>
    </w:p>
    <w:p>
      <w:pPr>
        <w:pStyle w:val="Normal"/>
        <w:spacing w:lineRule="auto" w:line="276" w:before="120" w:after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3.1 O prazo de entrega dos bens é em até 15 (quinze) dias, contados da Autorização de Fornecimento, em remessa parcelada, no endereço discriminado na AF.</w:t>
      </w:r>
    </w:p>
    <w:p>
      <w:pPr>
        <w:pStyle w:val="Normal"/>
        <w:spacing w:lineRule="auto" w:line="276" w:before="120" w:after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3.1.1.1 - Os bens serão recebidos provisoriamente no prazo de 05 (cinco) dias, pelo responsável ao acompanhamento e fiscalização do contrato, para efeito de posterior verificação de sua conformidade com as especificações constantes neste Termo de Referência e na proposta. </w:t>
      </w:r>
    </w:p>
    <w:p>
      <w:pPr>
        <w:pStyle w:val="Normal"/>
        <w:spacing w:lineRule="auto" w:line="276" w:before="120" w:after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3.2 - Os bens poderão ser rejeitados, no todo ou em parte, quando em desacordo com as especificações constantes neste Termo de Referência e na proposta, devendo ser substituídos no prazo de 05 (cinco) dias, a contar da notificação da contratada, às suas custas, sem prejuízo da aplicação das penalidades.</w:t>
      </w:r>
    </w:p>
    <w:p>
      <w:pPr>
        <w:pStyle w:val="Normal"/>
        <w:spacing w:lineRule="auto" w:line="276" w:before="120" w:after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3.3 - Os bens serão recebidos definitivamente no prazo de 03 (três) dias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276" w:before="120" w:after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3.3.1 -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76" w:before="120" w:after="0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3.4 -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 – FORMA DE PAGAMENTO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1 – O pagamento deverá ser efetuado à CONTRADATA em até 30 (trinta) dias após a prestação dos serviços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 - DAS OBRIGAÇÕES DA CONTRATANTE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 - São obrigações da Contratante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1 - Receber o objeto no prazo e condições estabelecida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2 -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3 - 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4 - Acompanhar e fiscalizar o cumprimento das obrigações da Contratada, através de comissão/servidor especialmente designa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5 - Efetuar o pagamento à Contrata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o valor correspondente ao fornecimento do objeto, no prazo e forma estabelecido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6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7 -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76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6 - OBRIGAÇÕES DA CONTRATADA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6.1 -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6.1.1 - Efetuar a entrega do objeto em perfeitas condições, conforme especificações, prazo e local constantes no Edital e seus anexos, acompanhado da respectiva nota fiscal, na qual constarão as indicações referentes a: </w:t>
      </w:r>
      <w:r>
        <w:rPr>
          <w:i/>
          <w:color w:val="FF0000"/>
          <w:sz w:val="22"/>
          <w:szCs w:val="22"/>
        </w:rPr>
        <w:t>marca, fabricante, modelo, procedência e prazo de garantia ou validade;</w:t>
      </w:r>
    </w:p>
    <w:p>
      <w:pPr>
        <w:pStyle w:val="Normal"/>
        <w:spacing w:lineRule="auto" w:line="276" w:before="120" w:after="12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6.1.1.1 - O objeto deve estar acompanhado do manual do usuário, com uma versão em português e da relação da rede de assistência técnica autorizada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2 - Responsabilizar-se pelos vícios e danos decorrentes do objeto, de acordo com os artigos 12, 13 e 17 a 27, do Código de Defesa do Consumidor (Lei nº 8.078, de 1990)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3 - Substituir, reparar ou corrigir, às suas expensas, no prazo fixado neste Termo de Referência, o objeto com avarias ou defeitos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4 - 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5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6- Indicar preposto para representá-la durante a execução do contrato.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/>
      </w:pPr>
      <w:r>
        <w:rPr>
          <w:sz w:val="22"/>
          <w:szCs w:val="22"/>
        </w:rPr>
        <w:t xml:space="preserve">7 - </w:t>
      </w:r>
      <w:r>
        <w:rPr>
          <w:b/>
          <w:sz w:val="22"/>
          <w:szCs w:val="22"/>
        </w:rPr>
        <w:t>ALTERAÇÃO</w:t>
      </w:r>
      <w:r>
        <w:rPr>
          <w:b/>
          <w:color w:val="000000"/>
          <w:sz w:val="22"/>
          <w:szCs w:val="22"/>
        </w:rPr>
        <w:t xml:space="preserve"> SUBJETIVA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7.1 - 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 - CONTROLE DA EXECUÇÃO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8.1.1 - </w:t>
      </w:r>
      <w:r>
        <w:rPr>
          <w:sz w:val="22"/>
          <w:szCs w:val="22"/>
          <w:lang w:eastAsia="zh-CN"/>
        </w:rPr>
        <w:t>A execução do contrato será acompanhada e fiscalizada pelos servidores designados de cada secretaria responsável, que atuará como representante institucional, nos termos do artigo 67 da Lei 8666/93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spacing w:before="0" w:after="360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spacing w:before="0" w:after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Identificação e assinatura do servidor (ou equipe) responsá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* DOTAÇÃO ORÇAMENTÁRIA 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A despesa correrá pelo Código de Despesa: 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276" w:before="120" w:after="120"/>
        <w:jc w:val="both"/>
        <w:rPr/>
      </w:pPr>
      <w:r>
        <w:rPr>
          <w:color w:val="000000"/>
          <w:sz w:val="22"/>
          <w:szCs w:val="22"/>
        </w:rPr>
        <w:t>Em atenção à solicitação das secretarias para verificar a existência de recursos orçamentários para assegurar o pagamento das obrigações decorrentes do objeto especificado, certifico qu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817110" cy="690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3117"/>
                              <w:gridCol w:w="262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spesa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ojeto/Atividade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tem Orçamen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54.35pt;mso-wrap-distance-left:7.05pt;mso-wrap-distance-right:7.05pt;mso-wrap-distance-top:0pt;mso-wrap-distance-bottom:0pt;margin-top:0pt;mso-position-vertical:top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3117"/>
                        <w:gridCol w:w="262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spesa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jeto/Atividade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tem Orçamen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 x ) HÁ recursos orçamentários para pagamento das obrigações conforme dotações especificadas a cima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  ) NÃO HÁ recursos orçamentários para pagamento das obrigações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inatura responsável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C/SC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APROVAÇÃO AUTORIDADE SUPERIOR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u como aprovado o termo de referência preposto a cima, bem como seus orçamentos e determino o seu integral cumprimento, nos termos legai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ODOALDO BRIANCINI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feito Municipa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2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 w:val="2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7:3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09T14:27:00Z</dcterms:modified>
  <cp:revision>57</cp:revision>
  <dc:subject/>
  <dc:title/>
</cp:coreProperties>
</file>