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4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IRTON LUIS ARGENTON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1.561.599/0001-3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ENTURY COMERCIAL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2.885.591/0001-5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PRO CIRURGICA CHAPECO PRODUTOS PARA SAUDE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7.184.520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AQUISIÇÃO DE MATERIAIS E EQUIPAMENTOS DE FISIOTERAPIA PARA TRATAMENTO NO PÓS-COVID, VISANDO ATENDER AS NECESSIDADES DO FUNDO MUNICIPAL DE SAÚDE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13.213,60 (Treze mil duzentos e treze reais com sessenta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9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8T18:34:00Z</dcterms:modified>
  <cp:revision>8</cp:revision>
  <dc:subject/>
  <dc:title/>
</cp:coreProperties>
</file>