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55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4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82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ELLA PRODUTOS EM INOX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1.888.721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QUISIÇÃO E INSTALAÇÃO DE TANQUE PIPA RODOVIARIO EM AÇO INOX PARA TRANSPORTE DE ÁGUA POTAVEL, A SER ACOPLADO NO CAMINHÃO VOLKSWAGEN 17180, PATRMÔNIO 1358, EM ATENDIMENTO AS NECESSIDADES DA SECRETARIA DE INFRAESTRUTURA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45.000,00 (Cento e quarenta e cinco mil reais). 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8/09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8/03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8 de set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  <w:t>www.pmcordi.sc.gov.br</w:t>
    </w:r>
  </w:p>
  <w:p>
    <w:pPr>
      <w:pStyle w:val="Footer"/>
      <w:rPr>
        <w:rFonts w:ascii="Bookman Old Style;Bookman Old Style" w:hAnsi="Bookman Old Style;Bookman Old Style" w:cs="Bookman Old Style;Bookman Old Style"/>
        <w:b/>
        <w:b/>
        <w:sz w:val="16"/>
        <w:szCs w:val="16"/>
      </w:rPr>
    </w:pPr>
    <w:r>
      <w:rPr>
        <w:rFonts w:cs="Bookman Old Style;Bookman Old Style" w:ascii="Bookman Old Style;Bookman Old Style" w:hAnsi="Bookman Old Style;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08T17:27:00Z</dcterms:modified>
  <cp:revision>7</cp:revision>
  <dc:subject/>
  <dc:title/>
</cp:coreProperties>
</file>