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081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TRUPAV INFRAESTRUTUR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0.286.218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EXECUÇÃO DE PAVIMENTAÇÃO ASFÁLTICA, PAVIMENTAÇÃO EM PISO INTERTRAVADO DE CONCRETO, CERCAMENTO E INSTALAÇÕES NA ESCOLA BÁSICA MUNICIPAL DE FERNANDO MACHADO E VIAS DE ACESSO, INCLUINDO O FORNECIMENTO DE MATERIAIS E SERVIÇOS DE MÃO DE OBRA, CFE. PROJETOS, MEMORIAIS E ART EM ANEXO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810.490,70 (Oitocentos e dez mil quatrocentos e noventa reais com setenta centavos)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8T15:20:00Z</dcterms:modified>
  <cp:revision>7</cp:revision>
  <dc:subject/>
  <dc:title/>
</cp:coreProperties>
</file>