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61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7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INFRAESTRUTURA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 AQUISIÇÃO DE TACHAS E TACHÕES PARA TREVO DE ACESSO A ESTRADA EMCA 020 E RUA ALBERTO MAGGIONI EM ATENDIMENTO A SECRETARIA DE INFRAESTRUTURA DO MUNICÍPIO DE CORDILHEIRA ALTA/SC </w:t>
      </w: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14.600,00 (Quatorze mil e seiscentos reais)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AGV SINALIZAÇÕ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31 de agost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8-31T16:52:00Z</dcterms:modified>
  <cp:revision>52</cp:revision>
  <dc:subject/>
  <dc:title/>
</cp:coreProperties>
</file>