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79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61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AGV SINALIZAÇÕES LTDA, inscrita no CNPJ: 09.303.928/0001-1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a AQUISIÇÃO DE TACHAS E TACHÕES PARA TREVO DE ACESSO A ESTRADA EMCA 020 E RUA ALBERTO MAGGIONI EM ATENDIMENTO A SECRETARIA DE INFRAESTRUTURA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14.600,00 (Quatorze mil e seisc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31 de agost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8-31T16:58:00Z</dcterms:modified>
  <cp:revision>22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