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2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8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38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DEVAL BIKE, PAPELARIA E BAZAR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0.266.051/0001-60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ENIO MOTA PEREIRA 04302947942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4.023.707/0001-35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. MOHR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261.562/0001-38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ILRAU COMERCIO DE ARTIGOS PEDAGOGICOS LTDA - EPP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2.459.406/0001-62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ONICA REGINA DE MELLO FARIA - M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7.353.208/0001-97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EJANE COMERCIO DE PRODUTOS PEDAGOGIC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1.763.210/0001-02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 NAVA COMERCIO DE ELETRODOMESTIC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8.912.500/0001-65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AQUISIÇÃO DE BRINQUEDOS, JOGOS EDUCATIVOS E OUTROS MATERIAIS DE PSICOLOGIA E FONOAUDIOLOGIA, VISANDO ATENDER AS NECESSIDADES DO FUNDO MUNICIPAL DE SAÚDE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7.125,61 (Sete mil cento e vinte e cinco reais com sessenta e um centavo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7/08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7/08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7 de agost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27T18:03:00Z</dcterms:modified>
  <cp:revision>7</cp:revision>
  <dc:subject/>
  <dc:title/>
</cp:coreProperties>
</file>