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80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5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78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INSTITUTO DE PESQUISA DATA SC EIREL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ÇÃO DE EMPRESA ESPECIALIZADA EM PESQUISA DE AVALIAÇÃO DE GESTÃO PARA ATENDER AS NECESSIDADES DO MUNICÍPIO DE CORDILHEIRA ALTA/SC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12.900,00 (Doze mil e novecentos reais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(Projeto Atividade 2.002 – Elemento 3.3.90 – Despesa 204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Lisiane Regina Zanotto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26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26T19:27:00Z</dcterms:modified>
  <cp:revision>17</cp:revision>
  <dc:subject/>
  <dc:title/>
</cp:coreProperties>
</file>