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79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5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77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 xml:space="preserve">CATAVENTO PRODUÇÃO CULTURAL LTDA ME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ESPECIALIZADA PARA PREPARAÇÃO DE DOCUMENTOS E SERVIÇOS DE APOIO TÉCNICO PARA ELABORAÇÃO DE PROPOSTA DE SUBSÍDIO PARA CONSERVAÇÃO E REVITALIZAÇÃO DE UM BEM TOMBADO E/OU EM FASE DE TOMBAMENTO, BEM COMO APRESENTAÇÃO DE PROPOSTA AO FUNDO PARA RE-CONSTITUIÇÃO DE BENS LESADOS E /OU OUTROS INCENTIVADORES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até a data de 08/11/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Município pagará pelo Objeto contratado, o valor global estimado de R$ 12.770,00 (doze mil setecentos e setenta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>(Projeto Atividade 2.005 Elemento 3.3.90 – Despesa 65), prevista na Lei Orçamentária do Exercíci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Carmen Tereza Salvani,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26/08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8-26T17:44:00Z</dcterms:modified>
  <cp:revision>17</cp:revision>
  <dc:subject/>
  <dc:title/>
</cp:coreProperties>
</file>