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 PARA REGISTRO DE PREÇO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ITEM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160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65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item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</w:rPr>
        <w:t>REGISTRO DE PREÇO PARA EVENTUAL AQUISIÇÃO DE CONTAINERS PARA IMPLANTAÇÃO DA ESTAÇÃO SUSTENTAVEL NO MUNICÍPIO DE CORDILHEIRA ALTA/SC, CONFORME PROJETO E MEMORIAL DESCRITIVO EM ANEXO 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</w:t>
      </w:r>
      <w:r>
        <w:rPr>
          <w:rFonts w:cs="Times New Roman"/>
          <w:sz w:val="20"/>
          <w:szCs w:val="20"/>
          <w:highlight w:val="yellow"/>
        </w:rPr>
        <w:t>até às 08:30 horas do dia 09/09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09/09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26 de agost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8-26T14:24:00Z</dcterms:modified>
  <cp:revision>114</cp:revision>
  <dc:subject/>
  <dc:title/>
</cp:coreProperties>
</file>