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spacing w:lineRule="auto" w:line="25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USTIFICATIVA DE PREÇO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oram colhidos três orçamentos de empresas do ramo, conforme propostas em anexo, sendo que a empresa que cotou o menor valor para os itens em questão fora a empresa INSTITUTO DE PESQUISA DATA SC EIRELI, no valor total de R$ 12.900,00 (Doze mil e novecentos reais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right"/>
        <w:rPr/>
      </w:pPr>
      <w:r>
        <w:rPr/>
        <w:t>Cordilheira Alta/SC, 25 de agosto de 202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firstLine="3402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ODOALDO BRIANCI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feito Municip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8:37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8-25T17:22:00Z</dcterms:modified>
  <cp:revision>16</cp:revision>
  <dc:subject/>
  <dc:title/>
</cp:coreProperties>
</file>