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159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78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GABINETE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CONTRATÇÃO DE EMPRESA ESPECIALIZADA EM PESQUISA DE AVALIAÇÃO DE GESTÃO PARA ATENDER AS NECESSIDADES DO MUNICÍPIO DE CORDILHEIRA ALTA/SC.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I da Lei nº 8.666/93.</w:t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 xml:space="preserve">VALOR TOTAL DO PROCESSO R$: </w:t>
      </w:r>
      <w:r>
        <w:rPr>
          <w:color w:val="000000"/>
          <w:sz w:val="21"/>
          <w:szCs w:val="21"/>
        </w:rPr>
        <w:t>R$ R$ 12.900,00 (Doze mil e novecentos reais)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CONTRATADO:</w:t>
      </w:r>
      <w:r>
        <w:rPr>
          <w:sz w:val="20"/>
          <w:szCs w:val="20"/>
        </w:rPr>
        <w:t xml:space="preserve"> INSTITUTO DE PESQUISA DATA SC EIRELI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Cordilheira Alta, SC, em 25 de agosto de 2021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LODOALDO BRIANCINI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feito Municipal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5-17T13:03:00Z</cp:lastPrinted>
  <dcterms:modified xsi:type="dcterms:W3CDTF">2021-08-25T17:19:00Z</dcterms:modified>
  <cp:revision>54</cp:revision>
  <dc:subject/>
  <dc:title/>
</cp:coreProperties>
</file>