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: 77</w:t>
      </w:r>
      <w:r>
        <w:rPr>
          <w:rFonts w:cs="Bookman Old Style" w:ascii="Bookman Old Style" w:hAnsi="Bookman Old Style"/>
          <w:sz w:val="20"/>
          <w:szCs w:val="20"/>
        </w:rPr>
        <w:t>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PARAÇÃO DE DOCUMENTOS E SERVIÇOS DE APOIO TÉCNICO PARA ELABORAÇÃO DE PROPOSTA DE SUBSÍDIO PARA CONSERVAÇÃO E REVITALIZAÇÃO DE UM BEM TOMBADO E/OU EM FASE DE TOMBAMENTO, BEM COMO APRESENTAÇÃO DE PROPOSTA AO FUNDO PARA RECONSTITUIÇÃO DE BENS LESADOS E /OU OUTROS INCENTIVADORES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12.770,00 (doze mil setecentos e setenta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Catavento gestão e produção cultura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5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25T11:01:00Z</dcterms:modified>
  <cp:revision>42</cp:revision>
  <dc:subject/>
  <dc:title/>
</cp:coreProperties>
</file>