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56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75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CULTURA, ESPORTE E TURISM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BJETO: L</w:t>
      </w:r>
      <w:r>
        <w:rPr>
          <w:rFonts w:cs="Bookman Old Style" w:ascii="Bookman Old Style" w:hAnsi="Bookman Old Style"/>
          <w:sz w:val="20"/>
          <w:szCs w:val="20"/>
        </w:rPr>
        <w:t>ocação de sala comercial para fins de desenvolvimento de atividades pertinentes a Secretaria de Cultura, Esportes e Turismo do Município de Cordilheira Alta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 da Lei nº 8.666/93.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VALOR TOTAL DO PROCESSO</w:t>
      </w:r>
      <w:r>
        <w:rPr>
          <w:b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R$ 21.600,00 (vinte e um mil e seiscentos reai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Cleimar Breancini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ordilheira Alta, SC, em 23 de agost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0T13:50:00Z</cp:lastPrinted>
  <dcterms:modified xsi:type="dcterms:W3CDTF">2021-08-23T11:30:00Z</dcterms:modified>
  <cp:revision>32</cp:revision>
  <dc:subject/>
  <dc:title/>
</cp:coreProperties>
</file>