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75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56/2021</w:t>
      </w:r>
      <w:r>
        <w:rPr>
          <w:sz w:val="22"/>
          <w:szCs w:val="22"/>
        </w:rPr>
        <w:t xml:space="preserve">, reconhecendo a hipótese Dispensa de licitação, amparado legalmente no artigo 24, inciso X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o </w:t>
      </w:r>
      <w:r>
        <w:rPr>
          <w:b/>
          <w:sz w:val="22"/>
          <w:szCs w:val="22"/>
        </w:rPr>
        <w:t>CLEIMAR BREANCINI</w:t>
      </w:r>
      <w:r>
        <w:rPr>
          <w:b/>
          <w:sz w:val="21"/>
          <w:szCs w:val="21"/>
        </w:rPr>
        <w:t>, inscrita sob CPF: 863.848.139-04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LOCAÇÃO DE SALA COMERCIAL PARA FINS DE DESENVOLVIMENTO DE ATIVIDADES PERTINENTES A SECRETARIA DE CULTURA, ESPORTES E TURISMO DO MUNICÍPIO DE CORDILHEIRA ALTA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(R$ 21.600,00 Vinte e um mil e seiscentos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3 de agost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8-23T11:57:00Z</dcterms:modified>
  <cp:revision>2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