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32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Tomada de Preç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7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XTRATO CONTRATUAL DO CONTRATO Nº 76</w:t>
      </w:r>
      <w:r>
        <w:rPr>
          <w:rFonts w:cs="Arial" w:ascii="Arial" w:hAnsi="Arial"/>
          <w:b/>
          <w:color w:val="FF0000"/>
          <w:sz w:val="21"/>
          <w:szCs w:val="21"/>
        </w:rPr>
        <w:t>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VT AMBIENTAL EIRELI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NPJ: </w:t>
      </w:r>
      <w:r>
        <w:rPr>
          <w:rFonts w:cs="Arial" w:ascii="Arial" w:hAnsi="Arial"/>
          <w:sz w:val="21"/>
          <w:szCs w:val="21"/>
        </w:rPr>
        <w:t>19.553.522/0001-49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PARA FORNECIMENTO E INSTALÇÃO DE ESTAÇÃO DE TRATAMENTO DE ÁGUA, FABRICADA EM POLIESTER REFORÇADO COM FIBRA DE VIDRO, COM VAZÃO DE 15 M³/HORA PARA ATENDER AS NECESSIDADES DO MUNICÍPIO DE CORDILHEIRA ALTA/SC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229.927,78 (Duzentos e vinte e nove mil novecentos e vinte e sete reais com setenta e oito centavos)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3/08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31/12/2021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3 de agost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8-24T16:42:00Z</dcterms:modified>
  <cp:revision>7</cp:revision>
  <dc:subject/>
  <dc:title/>
</cp:coreProperties>
</file>