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ocesso Administrativo n. 155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egão Presencial n. 64/2021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AQUISIÇÃO E INSTALAÇÃO DE TANQUE PIPA RODOVIARIO EM AÇO INOX PARA TRANSPORTE DE ÁGUA POTAVEL, A SER ACOPLADO NO CAMINHÃO VOLKSWAGEN 17180, PATRMÔNIO 1358, EM ATENDIMENTO AS NECESSIDADES DA SECRETARIA DE INFRAESTRUTURA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03/09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3/09/2021.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Cordilheira Alta </w:t>
      </w:r>
      <w:r>
        <w:rPr>
          <w:rFonts w:cs="Times New Roman" w:ascii="Bookman Old Style;Bookman Old Style" w:hAnsi="Bookman Old Style;Bookman Old Style"/>
          <w:color w:val="FF0000"/>
          <w:sz w:val="20"/>
          <w:szCs w:val="20"/>
        </w:rPr>
        <w:t>20 de agosto de 2021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8-20T18:49:00Z</dcterms:modified>
  <cp:revision>117</cp:revision>
  <dc:subject/>
  <dc:title/>
</cp:coreProperties>
</file>