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VT AMBIENTAL EIRELI EPP, no valor total de R$ 17.200,00 (Dezessete mil e duzentos reais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8 de agost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ER CARLOS RET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Água e Saneamento Bás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18T16:46:00Z</dcterms:modified>
  <cp:revision>15</cp:revision>
  <dc:subject/>
  <dc:title/>
</cp:coreProperties>
</file>