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74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53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>VT AMBIENTAL EIRELI, inscrita sob CNPJ: 19.553.522/0001-49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bCs/>
          <w:color w:val="FF0000"/>
          <w:sz w:val="22"/>
          <w:szCs w:val="22"/>
          <w:lang w:eastAsia="zh-CN"/>
        </w:rPr>
        <w:t>AQUISIÇÃO DE SISTEMA DE TRATAMENTO DE ESGOTO PARA ATENDER AS NECESSIDADES DA SECRETARIA DE ÁGUA E SANEAMENTO BÁSICO E FUNDO MUNICIPAL DE SAÚDE DO MUNICÍPI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R$ 17.200,00 (Dezessete mil e duzentos reais)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8 de agost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8-19T10:36:00Z</dcterms:modified>
  <cp:revision>24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