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3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4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 E FUNDO MUNICIPAL DE SAÚD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SISTEMA DE TRATAMENTO DE ESGOTO PARA ATENDER AS NECESSIDADES DA SECRETARIA DE ÁGUA E SANEAMENTO BÁSIC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R$ 17.200,00 (Dezessete mil e duz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VT AMBIENTAL EIRELI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, SC, em 18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19T10:35:00Z</dcterms:modified>
  <cp:revision>55</cp:revision>
  <dc:subject/>
  <dc:title/>
</cp:coreProperties>
</file>