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1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7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37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ADELINA LUIZA BRAGA SILVA 48874671687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41.487.433/0001-0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AGASERV COMERCIO E ASSISTENCIA TECNICA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77.853.083/0003-58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ONTRATADA: </w:t>
      </w:r>
      <w:r>
        <w:rPr>
          <w:rFonts w:cs="Arial" w:ascii="Arial" w:hAnsi="Arial"/>
          <w:sz w:val="21"/>
          <w:szCs w:val="21"/>
        </w:rPr>
        <w:t>BAGATOLI INDUSTRIA E COMERCIO DE REFRIGERAÇÃO E ELETRONICOS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0.897.750/0001-08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JP EQUIPAMENTO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3.772.057/0001-5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CONTRATADA: </w:t>
      </w:r>
      <w:r>
        <w:rPr>
          <w:rFonts w:cs="Arial" w:ascii="Arial" w:hAnsi="Arial"/>
          <w:sz w:val="21"/>
          <w:szCs w:val="21"/>
        </w:rPr>
        <w:t xml:space="preserve">MB CATARINENSE EIRELI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6.961.181/0001-5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R.S. COMÉRCIO DE ELETROMÉSTICO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4.887.479/0001-41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R.S. VAREJO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1.322.368/0001-08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SUPERA BLOCOS ARTEFATOS DE CIMENTO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6.749.211/0001-1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POSSÍVEL AQUISIÇÃO DE EQUIPAMENTOS ELETRODOMÉSTICOS E ELETROELETRÔNICOS, VISANDO ATENDER AS NECESSIDADES DAS SECRETARIAS MUNICIPAIS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</w:t>
      </w:r>
      <w:r>
        <w:rPr>
          <w:rFonts w:cs="Arial" w:ascii="Arial" w:hAnsi="Arial"/>
          <w:color w:val="FF0000"/>
          <w:sz w:val="21"/>
          <w:szCs w:val="21"/>
        </w:rPr>
        <w:t xml:space="preserve"> 69.448,36 (Sessenta e nove mil quatrocentos e quarenta e oito reais com trinta e seis centavos)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7/08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7/08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7 de agost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8-17T19:48:00Z</dcterms:modified>
  <cp:revision>7</cp:revision>
  <dc:subject/>
  <dc:title/>
</cp:coreProperties>
</file>