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lang w:eastAsia="pt-BR"/>
        </w:rPr>
        <w:t>N. 71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PROCESSO ADMINISTRATIVO N. 149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DISPENSA DE LICITAÇÃO N. 72/2021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ab/>
        <w:t>CILIA TECNOLOGIA LTDA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</w:rPr>
        <w:t>CONTRATAÇÃO DE EMPRESA ESPECIALIZADA PARA PRESTAÇÃO DE SERVIÇOS REFERENTE AO FORNECIMENTO DE SISTEMA ESPECIALIZADO PARA ORÇAMENTO ELETRÔNICO VIA WEB (TABELA CILIA), SEM BUROCRACIA, DE FÁCIL MANUSEIO E QUE AUXILIA O SETOR PUBLICO COMO REFERÊNCIA DE VALORES DAS PEÇAS DE REPOSIÇÃO PARA VEÍCULOS LEVES, MÉDIOS, PESADOS, TRATORES E IMPLEMENTOS DA FROTA DE VEÍCULOS DE CORDILHEIRA ALTA/SC.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O contrato vigorará até 16/08/2022, podendo sua duração se estender mediante aditivos contratuais na forma do art. 57, IV da Lei 8.666/1993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O Município pagará pelo Objeto contratado, o valor de total de R$ 5.500,00 (Cinco mil e quinhentos reais)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 xml:space="preserve">: As despesas decorrentes desta dispensa de licitação correrão a cargo da dotação: (Projeto Atividade 2.020 – Elemento 3.3.90), prevista na Lei Orçamentária do Exercício de 2021.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aps/>
          <w:lang w:eastAsia="pt-BR"/>
        </w:rPr>
        <w:t>S</w:t>
      </w:r>
      <w:r>
        <w:rPr>
          <w:rFonts w:cs="Arial" w:ascii="Bookman Old Style" w:hAnsi="Bookman Old Style"/>
          <w:b/>
          <w:caps/>
        </w:rPr>
        <w:t>ignatários:</w:t>
      </w:r>
      <w:r>
        <w:rPr>
          <w:rFonts w:cs="Arial" w:ascii="Bookman Old Style" w:hAnsi="Bookman Old Style"/>
        </w:rPr>
        <w:t xml:space="preserve"> Clodoaldo Briancini e </w:t>
      </w:r>
      <w:r>
        <w:rPr>
          <w:rFonts w:cs="Bookman Old Style" w:ascii="Bookman Old Style" w:hAnsi="Bookman Old Style"/>
        </w:rPr>
        <w:t>Mauro Schenekenberg Guedes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Arial" w:ascii="Bookman Old Style" w:hAnsi="Bookman Old Style"/>
        </w:rPr>
        <w:t>Cordilheira Alta/SC, 16/08/2021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1-08-16T19:48:00Z</dcterms:modified>
  <cp:revision>17</cp:revision>
  <dc:subject/>
  <dc:title/>
</cp:coreProperties>
</file>