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REGISTRO DE PREÇOS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ocesso Administrativo n. 151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egão Presencial n. 62/2021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sz w:val="22"/>
          <w:szCs w:val="22"/>
        </w:rPr>
        <w:t>REGISTRO DE PREÇOS PARA POSSÍVEL CONTRATAÇÃO DE SERVIÇOS DE HORA MÁQUINA (TRATOR DE PNEU) COM OPERADOR PARA ATENDER AS NECESSIDADES DA SECRETARIA DE AGRICULTURA IND. E COMÉRCIO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26/08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6/08/2021.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Cordilheira Alta, 16 de agost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8-16T18:47:00Z</dcterms:modified>
  <cp:revision>113</cp:revision>
  <dc:subject/>
  <dc:title/>
</cp:coreProperties>
</file>