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0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3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68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W INSTALAÇÕES ELÉTRICAS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2.669.186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PARA PRESTAÇÃO DE SERVIÇOS ELETRICOS COM FORNECIMENTO DE MATERIAIS E MÃO DE OBRA PARA REALIZAR REFORMA DAS INSTALAÇÕES ELETRICAS DO CENTRO ADMINISTRATIVO MUNICIPAL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2.950,00 (Vinte e dois mil novecentos e cinquenta reais).  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0/08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,</w:t>
      </w:r>
      <w:r>
        <w:rPr>
          <w:rFonts w:cs="Arial" w:ascii="Arial" w:hAnsi="Arial"/>
          <w:color w:val="FF0000"/>
          <w:sz w:val="21"/>
          <w:szCs w:val="21"/>
        </w:rPr>
        <w:t>10 de agost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10T17:53:00Z</dcterms:modified>
  <cp:revision>7</cp:revision>
  <dc:subject/>
  <dc:title/>
</cp:coreProperties>
</file>