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1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5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ODAIR JOSÉ NALIN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8.090.639/0001-17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724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2 – VEÍCULOS PESAD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 DE DESCONTO POR LOTE: 8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3 – IMPLEMENTOS AGRICOLA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 DE DESCONTO POR LOTE: 1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4 – TRATOR DE PNEU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 DE DESCONTO POR LOTE : 15 %</w:t>
            </w:r>
          </w:p>
        </w:tc>
      </w:tr>
    </w:tbl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. CANZI SERVIÇOS AUTOMOTIV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477.758/0001-3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724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1 – VEÍCULOS MÉDIO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 DE DESCONTO POR LOTE: 51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5 – VEÍCULOS LEV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 DE DESCONTO: 52,5%</w:t>
            </w:r>
          </w:p>
        </w:tc>
      </w:tr>
    </w:tbl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POR HORA TRABALHADA DE SERVIÇOS DE MECÂNICA, ELÉTRICA, FUNILARIA E PINTURA, OBJETIVANDO A MANUTENÇÃO PREVENTIVA E CORRETIVA DOS VEÍCULOS, TRATORES E IMPLEMENTOS AGRÍCOLAS COM O RESPECTIVO FORNECIMENTO DE PEÇAS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6/08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6/08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</w:t>
      </w:r>
      <w:r>
        <w:rPr>
          <w:rFonts w:cs="Arial" w:ascii="Arial" w:hAnsi="Arial"/>
          <w:color w:val="FF0000"/>
          <w:sz w:val="21"/>
          <w:szCs w:val="21"/>
        </w:rPr>
        <w:t xml:space="preserve"> 06 de agost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Normal"/>
        <w:jc w:val="center"/>
        <w:rPr/>
      </w:pPr>
      <w:r>
        <w:rPr/>
        <w:t>Prefeito Mun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09T11:23:00Z</dcterms:modified>
  <cp:revision>8</cp:revision>
  <dc:subject/>
  <dc:title/>
</cp:coreProperties>
</file>