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e o </w:t>
      </w:r>
      <w:r>
        <w:rPr>
          <w:rFonts w:cs="Times New Roman" w:ascii="Times New Roman" w:hAnsi="Times New Roman"/>
          <w:b/>
          <w:sz w:val="22"/>
          <w:szCs w:val="22"/>
        </w:rPr>
        <w:t>FUNDO MUNICIPAL DE SAÚDE</w:t>
      </w:r>
      <w:r>
        <w:rPr>
          <w:rFonts w:cs="Times New Roman" w:ascii="Times New Roman" w:hAnsi="Times New Roman"/>
          <w:sz w:val="22"/>
          <w:szCs w:val="22"/>
        </w:rPr>
        <w:t xml:space="preserve"> tornam público a todos os interessados, que estarão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44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59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S PARA POSSÍVEL AQUISIÇÃO DE MATERIAIS E EQUIPAMENTOS DE FISIOTERAPIA PARA TRATAMENTO NO PÓS-COVID, VISANDO ATENDER AS NECESSIDADES DO FUNDO MUNICIPAL DE SAÚDE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0/08/2021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6/08/2021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0/08/2021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5 de agosto de 202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8-05T17:37:00Z</dcterms:modified>
  <cp:revision>146</cp:revision>
  <dc:subject/>
  <dc:title/>
</cp:coreProperties>
</file>