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70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43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color w:val="FF0000"/>
          <w:sz w:val="21"/>
          <w:szCs w:val="21"/>
        </w:rPr>
        <w:t xml:space="preserve">EXCELLENCE GESTÃO ORGANIZAIONAL LTDA: </w:t>
      </w:r>
      <w:r>
        <w:rPr>
          <w:color w:val="FF0000"/>
          <w:sz w:val="21"/>
          <w:szCs w:val="21"/>
        </w:rPr>
        <w:t>CNPJ: 07.891.384/0001-29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</w:t>
      </w:r>
      <w:r>
        <w:rPr>
          <w:b/>
          <w:sz w:val="21"/>
          <w:szCs w:val="21"/>
        </w:rPr>
        <w:t>A CONTRATAÇÃO DE EMPRESA ESPECIALIZADA EM TREINAMENTO PARA OPERADORES DE MÁQUINAS, MOTORISTAS DE CAMINHÕES E ORIENTAÇÕES DE ESTRADAS VICINAIS EM ATENDIMENTO AS NECESSIDADES DAS SECRETARIAS DE AGRICULTURA IND. E COMÉRCIO E INFRAESTRUTURA DO MUNICÍPIO DE CORDILHEIRA ALTA/SC</w:t>
      </w:r>
      <w:r>
        <w:rPr>
          <w:sz w:val="22"/>
          <w:szCs w:val="22"/>
        </w:rPr>
        <w:t>, perfazendo um valor global de R$ 6.000,00 (Seis mil reai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3 de agost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8-03T19:16:00Z</dcterms:modified>
  <cp:revision>19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