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e o </w:t>
      </w:r>
      <w:r>
        <w:rPr>
          <w:rFonts w:cs="Times New Roman" w:ascii="Times New Roman" w:hAnsi="Times New Roman"/>
          <w:b/>
          <w:sz w:val="22"/>
          <w:szCs w:val="22"/>
        </w:rPr>
        <w:t>FUNDO MUNICIPAL DE SAÚDE</w:t>
      </w:r>
      <w:r>
        <w:rPr>
          <w:rFonts w:cs="Times New Roman" w:ascii="Times New Roman" w:hAnsi="Times New Roman"/>
          <w:sz w:val="22"/>
          <w:szCs w:val="22"/>
        </w:rPr>
        <w:t xml:space="preserve"> tornam público a todos os interessados, que estarão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41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57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REGISTRO DE PREÇOS PARA POSSÍVEL AQUISIÇÃO DE EQUIPAMENTOS ELETRODOMÉSTICOS E ELETROELETRÔNICOS, VISANDO ATENDER AS NECESSIDADES DAS SECRETARIAS MUNICIPAIS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6/08/2021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4/08/2021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6/08/2021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3 de agosto de 202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8-03T10:47:00Z</dcterms:modified>
  <cp:revision>143</cp:revision>
  <dc:subject/>
  <dc:title/>
</cp:coreProperties>
</file>