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STIFICATIVA DE PREÇO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ram colhidos três orçamentos de empresas do ramo, conforme propostas em anexo, sendo que a empresa que cotou o menor valor para os itens em questão fora a empresa ODICRIS COMERCIO E MOVEIS LTDA EPP, no valor total de R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R$ 8.380,00 (Oito mil trezentos e oitenta reais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right"/>
        <w:rPr/>
      </w:pPr>
      <w:r>
        <w:rPr/>
        <w:t>Cordilheira Alta, SC, em, 23 de julho de 202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RUDIMAR MARAF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ário de Administração, Faz. Planejam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3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7-27T16:46:00Z</dcterms:modified>
  <cp:revision>13</cp:revision>
  <dc:subject/>
  <dc:title/>
</cp:coreProperties>
</file>