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66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33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ODICRIS COMERCIO DE MOVEIS LTDA EPP, inscrita no CNPJ: 05.582.207/0003-05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TELEVISÕES PARA ATENDER AS NECESSIDADES DA SECRETARIA DE ADMINISTRAÇÃO, FAZENDA E PLANEJAMENTO E DO GABINETE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8.380,00 (Oito mil trezentos e oitenta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7 de jul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7-27T16:48:00Z</dcterms:modified>
  <cp:revision>2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