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3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 E GABINET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TELEVISÕES PARA ATENDER AS NECESSIDADES DA SECRETARIA DE ADMINISTRAÇÃO, FAZENDA E PLANEJAMENTO E DO GABINETE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8.380,00 (Oito mil trezentos e oitenta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ODICRIS COMERCIO E MOVEIS LTDA EP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7 de jul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7-27T16:44:00Z</dcterms:modified>
  <cp:revision>52</cp:revision>
  <dc:subject/>
  <dc:title/>
</cp:coreProperties>
</file>