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AIOR PERCENTUAL DE DESCONT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31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54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aior percentual de descont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REGISTRO DE PREÇOS PARA POSSÍVEL CONTRATAÇÃO POR HORA TRABALHADA DE SERVIÇOS DE MECÂNICA, ELÉTRICA, FUNILARIA E PINTURA, OBJETIVANDO A MANUTENÇÃO PREVENTIVA E CORRETIVA DOS VEÍCULOS, TRATORES E IMPLEMENTOS AGRÍCOLAS COM O RESPECTIVO FORNECIMENTO DE PEÇAS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6/08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6/08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7 de jul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7-27T13:24:00Z</dcterms:modified>
  <cp:revision>122</cp:revision>
  <dc:subject/>
  <dc:title/>
</cp:coreProperties>
</file>