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130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53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PARA PRESTAÇÃO DE SERVIÇOS ELETRICOS COM FORNECIMENTO DE MATERIAIS E MÃO DE OBRA PARA REALIZAR REFORMA DAS INSTALAÇÕES ELETRICAS DO CENTRO ADMINISTRATIVO MUNICIPAL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14:30 horas do dia 04/08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15:00 horas do dia 04/08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23 de julh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7-23T18:51:00Z</dcterms:modified>
  <cp:revision>119</cp:revision>
  <dc:subject/>
  <dc:title/>
</cp:coreProperties>
</file>