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20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7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32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B COMÉRCIO E SONORIZAÇÕES EIRELI M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7.565.058/0001-2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BS AUDIO SONORIZAÇÕES LTDA ME,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1.799.594/0001-05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R COMÉRCIO E SERVIÇO DE SOM LTDA,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0.649.946/0001-3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CONTRATAÇÃO DE EMPRESA ESPECIALIZADA PARA LOCAÇÃO DE SISTEMA DE SOM, CAPTAÇÃO E EDIÇÃO DE IMAGENS E PRESTAÇÃO DE SERVIÇO DE MESTRE DE CERIMÔNIA PARA ATENDER AS NECESSIDADES DA SECRETARIA DE CULTURA, DA REDE MUNICIPAL DE ENSINO FUNDAMENTAL, ASSISTÊNCIA SOCIAL, ADMINISTRAÇÃO, AGRICULTURA E FUNDO MUNICIPAL DE SAÚDE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275.040,00 (duzentos e setenta e cinco mil e quarenta reai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1/07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1/07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1 de julh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tabs>
          <w:tab w:val="left" w:pos="2268" w:leader="none"/>
          <w:tab w:val="center" w:pos="4252" w:leader="none"/>
          <w:tab w:val="right" w:pos="8504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feito Municip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7-21T16:30:00Z</dcterms:modified>
  <cp:revision>7</cp:revision>
  <dc:subject/>
  <dc:title/>
</cp:coreProperties>
</file>