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21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48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sz w:val="22"/>
          <w:szCs w:val="22"/>
        </w:rPr>
        <w:t>REGISTRO DE PREÇO PARA POSSÍVEL AQUISIÇÃO DE MATERIAIS PARA O DESENVOLVIMENTO DAS ATIVIDADES DOS GRUPOS DO CENTRO DE REFERÊNCIA DE ASSISTÊNCIAL SOCIAL – CRAS, DEPARTAMENTO DE ASSISTÊNCIA SOCIAL E DO FUNDO MUNICIPAL DE SAÚDE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2/07/2021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firstLine="709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2/07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firstLine="709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2/07/2021 HORÁRIO 08h15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09 de julho de 2021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7-09T16:32:00Z</dcterms:modified>
  <cp:revision>138</cp:revision>
  <dc:subject/>
  <dc:title/>
</cp:coreProperties>
</file>