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56/2021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OCESSO ADMINISTRATIVO Nº 97/2021 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Bookman Old Style" w:ascii="Bookman Old Style" w:hAnsi="Bookman Old Style"/>
          <w:sz w:val="20"/>
          <w:szCs w:val="20"/>
        </w:rPr>
        <w:t>EDITAL DE TOMADA DE PREÇOS Nº 06/2021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PROJEPAV ENGENHARIA E OBRAS EIRELI CNPJ/MF sob o nº 30.286.218/0001-15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EXECUÇÃO DE PAVIMENTAÇÃO ASFÁLTICA, PASSEIO EM BLOCO DE CONCRETO E SINALIZAÇÃO NO ACESSO À ÁREA INDUSTRIAL, INCLUINDO O FORNECIMENTO DE MATERIAIS E SERVIÇOS DE MÃO DE OBRA NO PROLONGAMENTO DA RUA LUDOVICO J. TOZZO, CFE. PROJETO, MEMORIAL E ART EM ANEXO.</w:t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O presente contrato vigorará até 05/01/2022, a contar da sua assinatura.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>O MUNICÍPIO pagará à CONTRATADA, o valor global de R$: 786.713,42 (Setecentos e oitenta e seis mil setecentos e treze reais com quarenta e dois centavos).</w:t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 xml:space="preserve">: As despesas da presente contratação correrão à conta do orçamento 2021, Projeto Atividade 1.018- Elemento 4.4.90.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 e </w:t>
      </w:r>
      <w:r>
        <w:rPr>
          <w:rFonts w:cs="Bookman Old Style" w:ascii="Bookman Old Style" w:hAnsi="Bookman Old Style"/>
          <w:sz w:val="20"/>
          <w:szCs w:val="20"/>
        </w:rPr>
        <w:t>Aladir Antonio Picoli</w:t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Assinatura: Cordilheira Alta/SC, 05/07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Usuário do Windows</cp:lastModifiedBy>
  <cp:lastPrinted>2021-04-05T09:21:00Z</cp:lastPrinted>
  <dcterms:modified xsi:type="dcterms:W3CDTF">2021-07-05T17:13:00Z</dcterms:modified>
  <cp:revision>69</cp:revision>
  <dc:subject/>
  <dc:title/>
</cp:coreProperties>
</file>