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731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312"/>
      </w:tblGrid>
      <w:tr>
        <w:trPr>
          <w:trHeight w:val="598" w:hRule="atLeast"/>
        </w:trPr>
        <w:tc>
          <w:tcPr>
            <w:tcW w:w="3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93/2021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: 32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0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ÇÕES ELÉTRIC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669.18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MATERIAIS ELÉTRICOS E SERVIÇOS DE MÃO DE OBRA PARA MANUTENÇÃO DA REDE DE ILUMINAÇÃO PÚBLIC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34.000,00 (Cento e trinta e quatro mil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5/07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5/07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5 de julh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Normal"/>
        <w:jc w:val="center"/>
        <w:rPr/>
      </w:pPr>
      <w:r>
        <w:rPr/>
        <w:t>Prefeito Mun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05T13:32:00Z</dcterms:modified>
  <cp:revision>13</cp:revision>
  <dc:subject/>
  <dc:title/>
</cp:coreProperties>
</file>