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USTIFICATIVA DE PREÇO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oram colhidos três orçamentos de empresas do ramo, conforme propostas em anexo, porém 2 das empresas não trabalhavam com o material solicitado, sendo assim, utilizado a cotação apresentada pela empresa </w:t>
      </w:r>
      <w:r>
        <w:rPr>
          <w:b/>
          <w:sz w:val="21"/>
          <w:szCs w:val="21"/>
        </w:rPr>
        <w:t>ASHTAR INDUSTRIA GRAFICA LTDA ME</w:t>
      </w:r>
      <w:r>
        <w:rPr>
          <w:rFonts w:cs="Bookman Old Style" w:ascii="Bookman Old Style" w:hAnsi="Bookman Old Style"/>
          <w:sz w:val="22"/>
          <w:szCs w:val="22"/>
        </w:rPr>
        <w:t xml:space="preserve">, no valor total de R$ 4.037,00 (Quatro mil e trinta e sete reais).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right"/>
        <w:rPr/>
      </w:pPr>
      <w:r>
        <w:rPr/>
        <w:t>Cordilheira Alta, SC, em, 01 de julho de 2021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EXANDRE BERGAMIN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ário de Agricultura Ind. e Comérc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8:37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7-02T11:23:00Z</dcterms:modified>
  <cp:revision>12</cp:revision>
  <dc:subject/>
  <dc:title/>
</cp:coreProperties>
</file>