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17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61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AGRICULTURA, IND. E COMÉRCI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QUISIÇÃO DE PLACAS GALVANIZADAS E PLACA EM PVC ATENDER AS NECESSIDADES DA SECRETARIA DE AGRICULTURA, IND. E COMÉRCIO DO MUNICÍPIO DE CORDILHEIRA ALTA/SC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 R$: </w:t>
      </w:r>
      <w:r>
        <w:rPr>
          <w:color w:val="000000"/>
          <w:sz w:val="21"/>
          <w:szCs w:val="21"/>
        </w:rPr>
        <w:t>4.037,00 (Quatro mil e trinta e sete reais)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ASHTAR INDUSTRIA GRÁFICA LTDA ME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 01 de julh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7-02T10:47:00Z</dcterms:modified>
  <cp:revision>51</cp:revision>
  <dc:subject/>
  <dc:title/>
</cp:coreProperties>
</file>