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OCESSO ADMINISTRATIVO N° 116/2021</w:t>
      </w:r>
    </w:p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DISPENSA DE LICITAÇÃO N° 60/202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- DO OBJETO</w:t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o da presente dispensa de licitação é a </w:t>
      </w:r>
      <w:r>
        <w:rPr>
          <w:b/>
          <w:sz w:val="22"/>
          <w:szCs w:val="22"/>
        </w:rPr>
        <w:t>CONTRATAÇÃO DE EMPRESA ESPECIALIZADA PARA PRESTAÇÃO DE SERVIÇOS DE ASSESSORIA E LICENCIAMENTO AMBIENTAL EM ATENDIMENTO AS NECESSIDADES DO DEPARTAMENTO DE ENGENHARIA DO MUNICÍPIO DE CORDILHEIRA ALTA/SC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jc w:val="left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– DA DISPENSA DE LICITAÇÃ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o caso em questão verifica-se a Dispensa de Licitação com base jurídica no inciso II do art. 24 da Lei nº 8.666/93, bem como nos termos da Lei Federal 14.065/2020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Art. 24 É dispensável a licitação: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 - para outros serviços e compras de valor até dez por cento do limite previsto na alínea “a” do inciso II do artigo anterior, e para alienações, nos casos previstos nesta Lei, desde que não se refiram a parcelas de um mesmo serviço, compra ou alienação de maior vulto que possa ser realizada de uma só vez.”</w:t>
      </w:r>
      <w:r>
        <w:rPr>
          <w:i/>
          <w:sz w:val="22"/>
          <w:szCs w:val="22"/>
          <w:lang w:val="pt-BR"/>
        </w:rPr>
        <w:t xml:space="preserve"> </w:t>
      </w:r>
    </w:p>
    <w:p>
      <w:pPr>
        <w:pStyle w:val="Corpodetexto3"/>
        <w:numPr>
          <w:ilvl w:val="0"/>
          <w:numId w:val="0"/>
        </w:numPr>
        <w:outlineLvl w:val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 – DA JUSTIFICATIVA DA DISPENSA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pt-BR"/>
        </w:rPr>
        <w:t>A justificativa quanto à necessidade da contratação dos serviços faz-se necessário tendo em vista a alta demanda de obras que necessitam das licenças, bem como a ausência de corpo especializado no quadro de servidores para tal demanda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pt-BR"/>
        </w:rPr>
        <w:t>Ademais, tocante a dispensa de licitação d</w:t>
      </w:r>
      <w:r>
        <w:rPr>
          <w:sz w:val="22"/>
          <w:szCs w:val="22"/>
        </w:rPr>
        <w:t>iz o art. 26 da Lei 8.666/93, em seu parágrafo único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Parágrafo único – O processo de dispensa, de inexigibilidade ou de retardamento, previsto neste artigo, será instruído, no que couber, com os seguintes elementos: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– caracterização da situação emergencial ou calamitosa que justifique a dispensa, quando for o caso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 – razão da escolha do fornecedor ou executante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I – justificativa do preço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V – documentos de aprovação dos projetos de pesquisa aos quais os bens serão alocados.”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IV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mpresa escolhida neste processo para sacramentar a contratação do objeto pretendido, foi: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b/>
          <w:sz w:val="22"/>
          <w:szCs w:val="22"/>
        </w:rPr>
        <w:t>GEOVIAS ENGENHARIA LTDA:</w:t>
      </w:r>
      <w:r>
        <w:rPr>
          <w:sz w:val="22"/>
          <w:szCs w:val="22"/>
        </w:rPr>
        <w:t xml:space="preserve"> CNPJ: 13.771.804/0001-36, estabelecida na Avenida Brasília, n° 2400 – Sala 05, centro Pinhalzinho/SC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– DA PRESTAÇÃO DO SERVIÇ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>O prazo de execução é de 6 (seis) meses, a contar da Homologação do Processo Licitatório, conforme cronograma de trabalhos montado pela Secretaria de Administração Fazenda e Planejamento do Município de Cordilheira Alta, de forma conjunta com o Departamento de Engenhar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>A prestação de serviços de assessoria e licenciamento ambiental contemplando certidão ambiental, EIV, dispensa ambiental, autorização ambiental, licenciamentos em geral, realização de projetos de compensação ambiental e reposição e programas ambientais, desafetação e afetação de ruas, autorização de corte e o acompanhamento dos processos junto ao IMA, outorga SDS, visita a campo com relatórios, fiscalização dos serviços ambientais, reuniões e audiências. Obedecendo a legislação Federal, Estadual e Municipal para o Município de Cordilheira Alta/SC junto ao IMA e anotação de responsabilidade técnic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Município definirá o dia e horário da prestação de serviço conforme a demanda, necessitando desta forma o atendimento “in loco” na sede administrativa a cada 15 dias e a distância, via telefone, fax, e-mail, Messenger, Whatsapp e outras formas de comunicação. Quando ocorrer a execução de obras, será realizado fiscalização uma vez por semana até o final da obra ou conforme a necessidade do Municípi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prestação do serviço será comprovada mediante relatórios, que deverão ser entregues juntamente com as notas fiscais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pt-BR"/>
        </w:rPr>
        <w:t>I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RAZÃO 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Em análise aos presentes autos, foram realizadas pesquisas de preços junto a </w:t>
      </w:r>
      <w:r>
        <w:rPr>
          <w:sz w:val="22"/>
          <w:szCs w:val="22"/>
          <w:lang w:val="pt-BR"/>
        </w:rPr>
        <w:t>quatro</w:t>
      </w:r>
      <w:r>
        <w:rPr>
          <w:sz w:val="22"/>
          <w:szCs w:val="22"/>
        </w:rPr>
        <w:t xml:space="preserve"> empresas da região, tendo a empresa</w:t>
      </w:r>
      <w:r>
        <w:rPr>
          <w:sz w:val="22"/>
          <w:szCs w:val="22"/>
          <w:lang w:val="pt-BR"/>
        </w:rPr>
        <w:t xml:space="preserve"> escolhida</w:t>
      </w:r>
      <w:r>
        <w:rPr>
          <w:sz w:val="22"/>
          <w:szCs w:val="22"/>
        </w:rPr>
        <w:t xml:space="preserve"> apresentado o menor preço - compatível com os atualmente praticados no mercado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pt-BR"/>
        </w:rPr>
        <w:t>Contratação da empresa</w:t>
      </w:r>
      <w:r>
        <w:rPr>
          <w:sz w:val="22"/>
          <w:szCs w:val="22"/>
        </w:rPr>
        <w:t xml:space="preserve"> supracitada é compatível e não apresenta diferença que venha a influenciar na escolha, ficando está vinculada apenas à verificação do critério do menor preço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pt-BR"/>
        </w:rPr>
        <w:t xml:space="preserve">II </w:t>
      </w:r>
      <w:r>
        <w:rPr>
          <w:b/>
          <w:sz w:val="22"/>
          <w:szCs w:val="22"/>
        </w:rPr>
        <w:t>– DA JUSTIFICATIVA DO PREÇ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O critério do menor preço deve presidir a escolha do adjudicatário direto como regra geral, e o meio de aferi-lo está em juntar aos autos do respectivo processo pelo menos 03 (três) proposta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No caso em questão verificamos a presença de quatro propostas, sendo escolhida a de menor valor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sz w:val="22"/>
          <w:szCs w:val="22"/>
        </w:rPr>
        <w:t>VIII - DO PAGAMENT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>2. O Município pagará pelo Objeto contratado, o valor global estimado de R$ 16.200,00 (Dezesseis mil e duzentos reais), sendo R$ 2.700,00 (dois mil e setecentos reais mensais), pelo período de 6 (seis) meses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>As despesas decorrentes desta dispensa de licitação correrão a cargo da dotação: (Projeto Atividade 2.020 Elemento 3.3.90), prevista na Lei Orçamentária do Exercício de 2021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bCs/>
          <w:sz w:val="22"/>
          <w:szCs w:val="22"/>
        </w:rPr>
        <w:t xml:space="preserve">IX – DA REGULARIDADE FISCAL E TRABALHISTA </w:t>
      </w:r>
      <w:r>
        <w:rPr>
          <w:b/>
          <w:sz w:val="22"/>
          <w:szCs w:val="22"/>
        </w:rPr>
        <w:t>DO FORNECEDOR OU EXECUTANT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 - Prova de regularidade para com a Fazenda Federal compreendendo os Tributos administrativos pela Secretaria da Receita Federal, com validade para o dia 20/08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I – Prova de regularidade fiscal para com a fazenda Estadual do domicilio ou sede da licitante, expedida pelo órgão competente, com validade para o dia 07/08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II - Prova de regularidade perante a Fazenda Municipal, comprovado com Certidão Negativa de Débito, com validade para o dia 09/08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 xml:space="preserve">IV – Prova de regularidade perante a Justiça do trabalho, comprovado com Certidão Negativa de Débito expedida com validade para o dia 23/08/2021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V - Prova de regularidade perante o FGTS, comprovado com Certidão Negativa de Débito com validade para o dia 12/08/202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7" w:before="280" w:after="5"/>
        <w:ind w:left="-5" w:hanging="0"/>
        <w:rPr>
          <w:sz w:val="22"/>
          <w:szCs w:val="22"/>
        </w:rPr>
      </w:pPr>
      <w:r>
        <w:rPr>
          <w:sz w:val="22"/>
          <w:szCs w:val="22"/>
        </w:rPr>
        <w:t>X – DA QUALIFICAÇÃO ECONÔMICO-FINANCEI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– Certidão de Falência, Concordata e recuperação Judicial emitida pelo eproc, com validade 07/08/2021</w:t>
      </w:r>
    </w:p>
    <w:p>
      <w:pPr>
        <w:pStyle w:val="Normal"/>
        <w:rPr/>
      </w:pPr>
      <w:r>
        <w:rPr>
          <w:sz w:val="22"/>
          <w:szCs w:val="22"/>
        </w:rPr>
        <w:t>II –Certidão de Falência, Concordata e recuperação Judicial emitida pelo saj, com validade 07/08/202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XI – CONCLUSÃ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m relação aos preços, verifica-se que os mesmos estão compatíveis com a realidade do mercado, podendo a Administração adquiri-lo sem qualquer afronta à lei de regência dos certames licitatórios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ordilheira Alta/SC, </w:t>
      </w:r>
      <w:r>
        <w:rPr>
          <w:sz w:val="22"/>
          <w:szCs w:val="22"/>
          <w:lang w:val="pt-BR"/>
        </w:rPr>
        <w:t xml:space="preserve"> 30 de junho de 2021</w:t>
      </w:r>
      <w:r>
        <w:rPr>
          <w:sz w:val="22"/>
          <w:szCs w:val="22"/>
        </w:rPr>
        <w:t>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MERSON VERD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sidente da Comissão Permanente de Licitaçõe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GA ANGELA MOCELLIN GIACOMIN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embro da Comissão Permanente de Licitações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KELLY CRISTINA RANZAN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Membro da Comissão Permanente de Licitações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Pref. Cordilheira Alta</dc:creator>
  <dc:description/>
  <cp:keywords/>
  <dc:language>en-US</dc:language>
  <cp:lastModifiedBy>Usuário do Windows</cp:lastModifiedBy>
  <cp:lastPrinted>2021-05-17T14:23:00Z</cp:lastPrinted>
  <dcterms:modified xsi:type="dcterms:W3CDTF">2021-06-30T18:35:00Z</dcterms:modified>
  <cp:revision>21</cp:revision>
  <dc:subject/>
  <dc:title/>
</cp:coreProperties>
</file>