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1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60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S DE ASSESSORIA E LICENCIAMENTO AMBIENTAL EM ATENDIMENTO AS NECESSIDADES DO DEPARTAMENTO DE ENGENHARIA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>R$ 16.200,00 (Dezesseis mil e duz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GEOVIAS ENGENHARIA LTD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30 de junh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6-30T17:27:00Z</dcterms:modified>
  <cp:revision>39</cp:revision>
  <dc:subject/>
  <dc:title/>
</cp:coreProperties>
</file>