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12/2021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 xml:space="preserve">DISPENSA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59/2021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DA CONTRATO Nº </w:t>
      </w:r>
      <w:r>
        <w:rPr>
          <w:rFonts w:cs="Arial" w:ascii="Arial" w:hAnsi="Arial"/>
          <w:b/>
          <w:color w:val="FF0000"/>
          <w:sz w:val="21"/>
          <w:szCs w:val="21"/>
        </w:rPr>
        <w:t>47/2021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SERVIÇO DE APOIO ÀS MICRO E PEQUENAS EMPRESAS DE SANTA CATARINA – SEBRAE/SC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82.515.859/0001-06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CONSTITUI-SE OBJETO DESTE INSTRUMENTO A EXECUÇÃO DO PROJETO CIDADE EMPREENDEDORA -  TRANSFORMAÇÃO PELO CONTRATADO AO CONTRATANTE, CONFORME CARACTERÍSTICAS, OBJETIVOS E METODOLOGIA DISCUTIDOS E APRESENTADOS NA PROPOSTA COMERCIAL DO PROJETO (ANEXO 1), DE COMUM ACORDO ENTRE AS PARTES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12.000,00 (Doze mil reais),   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18/06/2021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31/12/2021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>Cordilheira Alta, 18 de junho</w:t>
      </w:r>
      <w:r>
        <w:rPr>
          <w:rFonts w:cs="Arial" w:ascii="Arial" w:hAnsi="Arial"/>
          <w:color w:val="FF0000"/>
          <w:sz w:val="21"/>
          <w:szCs w:val="21"/>
        </w:rPr>
        <w:t xml:space="preserve"> de 2021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AURO TECCHIO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feito Municipal, em exercício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06-18T13:33:00Z</dcterms:modified>
  <cp:revision>11</cp:revision>
  <dc:subject/>
  <dc:title/>
</cp:coreProperties>
</file>