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95/2021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PREGÃO PRESENCIAL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34/2021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CONTRATUAL DA CONTRATO Nº </w:t>
      </w:r>
      <w:r>
        <w:rPr>
          <w:rFonts w:cs="Arial" w:ascii="Arial" w:hAnsi="Arial"/>
          <w:b/>
          <w:color w:val="FF0000"/>
          <w:sz w:val="21"/>
          <w:szCs w:val="21"/>
        </w:rPr>
        <w:t>46/2021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L&amp;G POÇOS ARTESIANOS LTDA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24.475.164/0001-33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AQUISIÇÃO DE MATERIAIS COM FORNECIMENTO DE MÃO DE OBRA PARA INSTALAÇÃO DE REDE ADUTORA DE ÁGUA E ELABORAÇÃO DE PROJETO ELÉTRICO NO MUNICÍPIO DE CORDILHEIRA ALTA, VISANDO ATENDER AS NECESSIDADES EMERGENCIAIS DO MUNICÍPIO DEVIDO A SITUAÇÃO ANORMAL PROVOCADA POR ESTIAGEM, NOS TERMOS DO DECRETO MUNICIPAL N. 198/2021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R$ 99.900,00 (Noventa e nove mil e novecentos reais).  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11/06/2021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31/12/2021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>Cordilheira Alta, 11 de junho</w:t>
      </w:r>
      <w:r>
        <w:rPr>
          <w:rFonts w:cs="Arial" w:ascii="Arial" w:hAnsi="Arial"/>
          <w:color w:val="FF0000"/>
          <w:sz w:val="21"/>
          <w:szCs w:val="21"/>
        </w:rPr>
        <w:t xml:space="preserve"> de 2021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LAURO TECCHIO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efeito Municipal, em exercício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1-06-11T16:40:00Z</dcterms:modified>
  <cp:revision>8</cp:revision>
  <dc:subject/>
  <dc:title/>
</cp:coreProperties>
</file>