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44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06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56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BRASIL SUL ASFALTOS EIRELI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 xml:space="preserve">Aquisição de massa asfáltica usinada, visando atender as necessidades da secretaria de infraestrutura do município de Cordilheira Alta/SC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31/12/2021 podendo sua duração se estender mediante aditivos contratuais na forma do art. 57, IV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de total de R$ 13.960,00 (Treze mil novecentos e sessenta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(Projeto Atividade 2.011 – Elemento 3.3.90– Despesa 111),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</w:t>
      </w:r>
      <w:r>
        <w:rPr>
          <w:rFonts w:cs="Bookman Old Style" w:ascii="Bookman Old Style" w:hAnsi="Bookman Old Style"/>
        </w:rPr>
        <w:t>Renan Felipe Radavelli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08/06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6-10T20:39:00Z</dcterms:modified>
  <cp:revision>16</cp:revision>
  <dc:subject/>
  <dc:title/>
</cp:coreProperties>
</file>