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43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05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55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MM COMÉRCIO DE BATERIAS E LUBIFICANTES EIRELI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Aquisição de óleos, graxas, lubrificantes e correlatos visando atender as necessidades da secretaria de água e saneamento básico, agricultura ind. e comércio e infraestrutura do Município de Cordilheira Alta/SC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31/12/2021 podendo sua duração se estender mediante aditivos contratuais na forma do art. 57, IV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de total de R$ 12.995,00 (Doze mil novecentos e noventa e cinco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>: As despesas decorrentes desta dispensa de licitação correrão a cargo da dotação: (Projeto Atividade 2.011, 2.062, 2.084 – Elemento 3.3.90– Despesa 111, 83, 157), prevista na Lei Orçamentária do Exercício de 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</w:t>
      </w:r>
      <w:r>
        <w:rPr>
          <w:rFonts w:cs="Bookman Old Style" w:ascii="Bookman Old Style" w:hAnsi="Bookman Old Style"/>
        </w:rPr>
        <w:t>Maico Ermes Deon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08/06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6-10T20:21:00Z</dcterms:modified>
  <cp:revision>17</cp:revision>
  <dc:subject/>
  <dc:title/>
</cp:coreProperties>
</file>