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96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35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AQUISIÇÃO DE PEÇAS GENUÍNAS PARA MANUTENÇÃO E REFORMA DO TRATOR DE PNEU VALTRA A 950, ANO 2013 PATRIMONIO 4323 PERTECENTE A FROTA DE VEÍCULOS DO MUNICÍPIO DE CORDILHEIRA ALTA/SC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14/06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14/06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31 de mai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5-31T14:08:00Z</dcterms:modified>
  <cp:revision>110</cp:revision>
  <dc:subject/>
  <dc:title/>
</cp:coreProperties>
</file>