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07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57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 E GABINET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 CONTRATAÇÃO DE EMPRESA ESPECIALIZADA PARA PRESTAÇÃO DE SERVIÇOS NA ÁREA DE MÍDIAS DIGITAIS, COMUNICAÇÃO AUDIOVISUAL E VÍDEOS VISANDO ATENDER AS NECESSIDADES DO FUNDO MUNICIPAL DE SAÚDE E DO GABINETE DO MUNICÍPIO DE CORDILHEIRA ALTA/SC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16.500,00 (Dezesseis mil e quinhentos reais)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LUZA COMUNICAÇÕES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08 de junh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6-07T18:21:00Z</dcterms:modified>
  <cp:revision>48</cp:revision>
  <dc:subject/>
  <dc:title/>
</cp:coreProperties>
</file>