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0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5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INFRAESTRUTUR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MASSA ASFALTICA USINADA VISANDO ATENDER AS NECESSIDADES DA SECRETARIA INFRAESTRUTURA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13.960,00 (Treze mil novecentos e sessenta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BRASIL SUL ASFALTOS EIREL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8 de jun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6-08T18:17:00Z</dcterms:modified>
  <cp:revision>50</cp:revision>
  <dc:subject/>
  <dc:title/>
</cp:coreProperties>
</file>