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USTIFICATIVA DE PREÇO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Foram colhidos três orçamentos de empresas do ramo, conforme propostas em anexo, sendo que o de menor preço foi apresentado pela empresa </w:t>
      </w:r>
      <w:r>
        <w:rPr>
          <w:b/>
          <w:sz w:val="21"/>
          <w:szCs w:val="21"/>
        </w:rPr>
        <w:t>BRASIL SUL ASFALTOS EIRELI</w:t>
      </w:r>
      <w:r>
        <w:rPr>
          <w:rFonts w:cs="Bookman Old Style" w:ascii="Bookman Old Style" w:hAnsi="Bookman Old Style"/>
          <w:sz w:val="22"/>
          <w:szCs w:val="22"/>
        </w:rPr>
        <w:t>, no valor total de R$ 13.960,00 (Treze mil novecentos e sessenta reais). Declaro que os preços são compatíveis com os praticados no mercado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right"/>
        <w:rPr/>
      </w:pPr>
      <w:r>
        <w:rPr/>
        <w:t>Cordilheira Alta, SC, em, 08 de junho de 2021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ANDRO FANTINEL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cretário de Infraestrutu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3Char">
    <w:name w:val="Corpo de texto 3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8:37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06-08T18:18:00Z</dcterms:modified>
  <cp:revision>9</cp:revision>
  <dc:subject/>
  <dc:title/>
</cp:coreProperties>
</file>