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, AGRICULTURA E ÁGU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ÓLEOS, GRAXAS, LUBRIFICANTES E CORRELATOS VISANDO ATENDER AS NECESSIDADES DA SECRETARIA DE ÁGUA E SANEAMENTO BÁSICO, AGRICULTURA IND. E COMÉRCIO E INFRAESTRUTURA DO MUNICÍPIO DE CORDILHEIRA ALTA/SC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2.995,00 (Doze mil novecentos e noventa e cinco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M COMÉRCIO DE BATERIAS E LUBIFICANTES EIREL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8 de jun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6-08T13:21:00Z</dcterms:modified>
  <cp:revision>48</cp:revision>
  <dc:subject/>
  <dc:title/>
</cp:coreProperties>
</file>