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3"/>
        </w:numPr>
        <w:suppressAutoHyphens w:val="tru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DITAL DE PROCESSO Nº </w:t>
      </w:r>
      <w:r>
        <w:rPr>
          <w:sz w:val="22"/>
          <w:szCs w:val="22"/>
          <w:u w:val="single"/>
        </w:rPr>
        <w:t>93/2021</w:t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REGÃO PRESENCIAL N° 32/2021</w:t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CLODOALDO BRIANCINI, PREFEITO MUNICIPAL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1 ao Edital de Processo Licitatório n° 93/2021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1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este instrumento,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o item 6.1, </w:t>
      </w:r>
      <w:r>
        <w:rPr>
          <w:b/>
          <w:sz w:val="22"/>
          <w:szCs w:val="22"/>
        </w:rPr>
        <w:t>retira-se a</w:t>
      </w:r>
      <w:r>
        <w:rPr>
          <w:sz w:val="22"/>
          <w:szCs w:val="22"/>
        </w:rPr>
        <w:t xml:space="preserve"> alínea “l” do edital, conforme segue: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l) CERTIFICADO DE REGISTRO CADASTRAL – CRC, expedido pela CELESC DISTRIBUIÇÃO S.A, atestando que a empresa participante cumpriu as exigências legais para seu cadastramento nos grupos e subgrupos de serviços exigidos no edital.</w:t>
      </w:r>
    </w:p>
    <w:p>
      <w:pPr>
        <w:pStyle w:val="Normal"/>
        <w:spacing w:lineRule="auto" w:line="252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do em vista a alteração feita, conforme Artigo 21 §4 da Lei 8.666/93, </w:t>
      </w:r>
      <w:r>
        <w:rPr>
          <w:sz w:val="22"/>
          <w:szCs w:val="22"/>
          <w:highlight w:val="yellow"/>
        </w:rPr>
        <w:t>a nova data para a abertura da licitação será dia 18 de junho de 2021, sendo o credenciamento até as 14:00, iniciando a sessão no mesmo dia às 14:30.</w:t>
      </w:r>
      <w:r>
        <w:rPr>
          <w:sz w:val="22"/>
          <w:szCs w:val="22"/>
        </w:rPr>
        <w:t xml:space="preserve"> Os demais itens deste edital permanecem inalterados. Maiores informações e a íntegra do Edital e Anexos, poderão ser obtidas na Sede da Prefeitura Municipal sito à Rua Celso Tozzo, n.º 27, Fone (49) 3358-9100 ou e-mail licitacoes@pmcordi.sc.gov.br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08 de junho de 2021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Prefeito Municipal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08T17:12:00Z</dcterms:modified>
  <cp:revision>4</cp:revision>
  <dc:subject/>
  <dc:title/>
</cp:coreProperties>
</file>