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102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39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</w:rPr>
        <w:t>REGISTRO DE PREÇO PARA EVENTUAL AQUISIÇÃO DE CONTAINERS PARA IMPLANTAÇÃO DA ESTAÇÃO SUSTENTAVEL NO MUNICÍPIO DE CORDILHEIRA ALTA/SC, CONFORME PROJETO E MEMORIAL DESCRITIVO EM ANEXO 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21/06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21/06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07 de junh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6-07T13:14:00Z</dcterms:modified>
  <cp:revision>113</cp:revision>
  <dc:subject/>
  <dc:title/>
</cp:coreProperties>
</file>