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- OBJETO</w:t>
      </w:r>
    </w:p>
    <w:p>
      <w:pPr>
        <w:pStyle w:val="Pa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EVENTUAL AQUISIÇÃO DE MATERIAL AMBULATORIAL E SUPLEMENTO ALIMENTAR PARA DIETA CETOGÊNICA PARA ATENDER AS NECESSIDADES DO FUNDO MUNICIPAL DE SAÚDE DE CORDILHEIRA ALTA/SC, conforme quantidades e descrições no quadro abaixo:</w:t>
      </w:r>
    </w:p>
    <w:p>
      <w:pPr>
        <w:pStyle w:val="Header"/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er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JUSTIFICATIVA DA LICITAÇÃO: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 - A presente licitação visa o atendimento às necessidades do Fundo Municipal de Saúde, objetivando atender os pacientes que demandam desse material e suplemento em especifico, conforme pedidos dos médicos e nutricionistas em anexo ao processo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RAZO DE ENTREGA/EXECUÇÃO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3.1 - A entrega deverá ocorrer em até 05 (cinco) dias do envio da Autorização de Fornecimento,</w:t>
      </w:r>
      <w:r>
        <w:rPr>
          <w:sz w:val="22"/>
          <w:szCs w:val="22"/>
        </w:rPr>
        <w:t xml:space="preserve"> em conformidade com o edital, anexos, proposta de preços e ata de Registro de Preços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RECEBIMENT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 - O objeto somente será recebido e considerado devidamente entregue se aceito pela Secretaria Solicitante, e se estiver de acordo com a Autorização de Forneciment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OPOST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 - Serão desclassificadas as propostas que descumprirem o estabelecido no edital, bem como com valores acima do valor máximo previs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JULGAMENT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6.1- O julgamento no processo será o de </w:t>
      </w:r>
      <w:r>
        <w:rPr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</w:rPr>
        <w:instrText xml:space="preserve"> DOCPROPERTY "FormaJulgamento"</w:instrText>
      </w:r>
      <w:r>
        <w:rPr>
          <w:sz w:val="22"/>
          <w:szCs w:val="22"/>
          <w:highlight w:val="yellow"/>
        </w:rPr>
        <w:fldChar w:fldCharType="separate"/>
      </w:r>
      <w:r>
        <w:rPr>
          <w:sz w:val="22"/>
          <w:szCs w:val="22"/>
          <w:highlight w:val="yellow"/>
        </w:rPr>
        <w:t>Menor preço por item</w:t>
      </w:r>
      <w:r>
        <w:rPr>
          <w:sz w:val="22"/>
          <w:szCs w:val="22"/>
          <w:highlight w:val="yellow"/>
        </w:rPr>
        <w:fldChar w:fldCharType="end"/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DAS CONDIÇOES DE PAGAMENTO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 - O pagamento será efetuado em até 30 (trinta) dias após a execução do objeto, mediante a apresentação da Nota Fiscal.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7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8. GARANTIA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.1 -Não haverá prestação de garantia.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9. AMOSTRA 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.1 - Não há necessidade da apresentação de amostras; </w:t>
                  </w:r>
                </w:p>
              </w:tc>
            </w:tr>
          </w:tbl>
          <w:p>
            <w:pPr>
              <w:pStyle w:val="Default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>10. CONTROLE E FISCALIZAÇÃ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PADRA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1 - Ao Município é reservado o direito de exercer a mais ampla e completa fiscalização sobre o objeto, que será exercida pelo Secretário Solicitante ou por fiscal de contrato designado. </w:t>
      </w:r>
    </w:p>
    <w:p>
      <w:pPr>
        <w:pStyle w:val="PADRA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left="-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Default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DONIA SALETE CECON MERÍSIO</w:t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Gestora do Fundo Municipal de Saúd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Tahoma" w:hAnsi="Tahoma" w:eastAsia="Calibri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2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4T12:27:00Z</dcterms:modified>
  <cp:revision>2</cp:revision>
  <dc:subject/>
  <dc:title/>
</cp:coreProperties>
</file>