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Prefeito Muni</w:t>
        <w:softHyphen/>
        <w:t xml:space="preserve">cipal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ITEM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100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37/2021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enor preço por item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REGISTRO DE PREÇO PARA EVENTUAL AQUISIÇÃO DE MATERIAL AMBULATORIAL E SUPLEMENTO ALIMENTAR PARA DIETA CETOGÊNICA PARA ATENDER AS NECESSIDADES DO FUNDO MUNICIPAL DE SAÚDE DE CORDILHEIRA ALTA/SC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Entrega dos Envelopes: até às </w:t>
      </w:r>
      <w:r>
        <w:rPr>
          <w:rFonts w:cs="Times New Roman"/>
          <w:sz w:val="20"/>
          <w:szCs w:val="20"/>
          <w:highlight w:val="yellow"/>
        </w:rPr>
        <w:t>14:30 horas do dia 16/06/2021</w:t>
      </w:r>
      <w:r>
        <w:rPr>
          <w:rFonts w:cs="Times New Roman"/>
          <w:sz w:val="20"/>
          <w:szCs w:val="20"/>
        </w:rPr>
        <w:t>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15:00 horas do dia 16/06/2021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04 de junh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Prefeito Municipal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06-04T12:07:00Z</dcterms:modified>
  <cp:revision>112</cp:revision>
  <dc:subject/>
  <dc:title/>
</cp:coreProperties>
</file>