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9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52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CARRINHOS PARA LIMPEZA DE RUAS E LIXEIRAS PARA O PROGRAMA CIDADE LIMPA, VISANDO ATENDER AS NECESSIDADES DA SECRETARIA DE INFRAESTRUTURA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16.750,00 (Dezesseis mil setecentos e cinquenta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DDS COMÉRCIO DE LIXEIRAS E PLACAS LTDA EPP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2 de jun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6-02T17:05:00Z</dcterms:modified>
  <cp:revision>46</cp:revision>
  <dc:subject/>
  <dc:title/>
</cp:coreProperties>
</file>