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Prefeito Muni</w:t>
        <w:softHyphen/>
        <w:t xml:space="preserve">cipal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ENOR PREÇO POR LOTE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ocesso Administrativo n. 95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34/2021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Tipo: Menor preço por lote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b/>
          <w:sz w:val="20"/>
          <w:szCs w:val="20"/>
        </w:rPr>
        <w:t>AQUISIÇÃO DE MATERIAIS COM FORNECIMENTO DE MÃO DE OBRA PARA INSTALAÇÃO DE REDE ADUTORA DE ÁGUA E ELABORAÇÃO DE PROJETO ELÉTRICO NO MUNICÍPIO DE CORDILHEIRA ALTA, VISANDO ATENDER AS NECESSIDADES EMERGENCIAIS DO MUNICÍPIO DEVIDO A SITUAÇÃO ANORMAL PROVOCADA POR ESTIAGEM, NOS TERMOS DO DECRETO MUNICIPAL N. 198/2021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Entrega dos Envelopes: </w:t>
      </w:r>
      <w:r>
        <w:rPr>
          <w:rFonts w:cs="Times New Roman"/>
          <w:sz w:val="20"/>
          <w:szCs w:val="20"/>
          <w:highlight w:val="yellow"/>
        </w:rPr>
        <w:t>até às 08:30 horas do dia 11/06/2021</w:t>
      </w:r>
      <w:r>
        <w:rPr>
          <w:rFonts w:cs="Times New Roman"/>
          <w:sz w:val="20"/>
          <w:szCs w:val="20"/>
        </w:rPr>
        <w:t>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09:00 horas do dia 11/06/2021.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, 31 de mai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Prefeito Municipal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05-31T11:12:00Z</dcterms:modified>
  <cp:revision>111</cp:revision>
  <dc:subject/>
  <dc:title/>
</cp:coreProperties>
</file>