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71" w:right="11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left="2271" w:right="110" w:hanging="0"/>
        <w:rPr/>
      </w:pPr>
      <w:r>
        <w:rPr>
          <w:rFonts w:cs="Bookman Old Style" w:ascii="Bookman Old Style" w:hAnsi="Bookman Old Style"/>
          <w:b/>
        </w:rPr>
        <w:t>JUSTIFICATIVA DE PREÇO</w:t>
      </w: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/>
        <w:ind w:left="2271" w:right="11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ind w:right="108" w:firstLine="141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pós realizar pesquisa de mercado, consistente na análise das atas de homologação de Licitações dos Municípios de: Nova Itaberaba, São Carlos e Nova Erechim, com objeto similar, obteve-se média de contratação no ano de 2020/2021.</w:t>
      </w:r>
    </w:p>
    <w:p>
      <w:pPr>
        <w:pStyle w:val="Normal"/>
        <w:spacing w:lineRule="auto" w:line="360"/>
        <w:ind w:right="108" w:firstLine="141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siderando os valores já praticados por esta municipalidade no contrato vigente e com a INCLUSÃO dos módulos E-social, protocolo, gestão de obras, tesouraria, procuradoria, assinaturas digitais e gestão de documentos, sem aplicação de qualquer espécie de reajuste, obteve-se o valor de R$ 13.403,28 (Treze mil quatrocentos e três reais com vinte e oito centavos).</w:t>
      </w:r>
    </w:p>
    <w:p>
      <w:pPr>
        <w:pStyle w:val="Normal"/>
        <w:spacing w:lineRule="auto" w:line="360"/>
        <w:ind w:right="108" w:firstLine="141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siderando que objeto do edital engloba também a prestação de serviços para o Fundo Municipal de Saúde e Câmara de vereadores procedeu-se a cotação isoladamente para cada órgão, pois cada um será responsável por seu respectivo pagamento.</w:t>
      </w:r>
    </w:p>
    <w:p>
      <w:pPr>
        <w:pStyle w:val="Normal"/>
        <w:spacing w:lineRule="auto" w:line="360"/>
        <w:ind w:right="108" w:firstLine="141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siderando a média dos serviços similares e o orçamento obteve-se a média de R$ 1.375,00 (mil trezentos e setenta e cinco reais) para saúde e câmara R$ 2.912,00 (Dois mil novecentos e doze reais).</w:t>
      </w:r>
    </w:p>
    <w:p>
      <w:pPr>
        <w:pStyle w:val="Normal"/>
        <w:spacing w:lineRule="auto" w:line="360"/>
        <w:ind w:right="108" w:firstLine="141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ssim considerando os preços já praticado no município em comparativo com a média de contratação de outros municípios da região Oeste, observadas as peculiaridades de cada objeto, a média obtida no Município de Cordilheira Alta, está em consonância com os preços praticados no mercado regional, viabilizando a eventual concorrência par obtenção de menor valor.</w:t>
      </w:r>
    </w:p>
    <w:p>
      <w:pPr>
        <w:pStyle w:val="Normal"/>
        <w:spacing w:lineRule="auto" w:line="360"/>
        <w:ind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rdilheira Alta SC, 27 de maio de 2021.</w:t>
      </w:r>
    </w:p>
    <w:p>
      <w:pPr>
        <w:pStyle w:val="Normal"/>
        <w:spacing w:lineRule="auto" w:line="360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</w:t>
      </w:r>
    </w:p>
    <w:p>
      <w:pPr>
        <w:pStyle w:val="Normal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UDIMAR MARAFON</w:t>
      </w:r>
    </w:p>
    <w:p>
      <w:pPr>
        <w:pStyle w:val="Normal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271" w:right="1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</w:t>
      </w:r>
    </w:p>
    <w:p>
      <w:pPr>
        <w:pStyle w:val="Normal"/>
        <w:ind w:left="2271" w:right="110" w:hanging="0"/>
        <w:rPr/>
      </w:pPr>
      <w:r>
        <w:rPr>
          <w:rFonts w:cs="Bookman Old Style" w:ascii="Bookman Old Style" w:hAnsi="Bookman Old Style"/>
          <w:sz w:val="22"/>
          <w:szCs w:val="22"/>
        </w:rPr>
        <w:t>SIDONIA S. CECON MERÍSI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27T17:07:00Z</dcterms:modified>
  <cp:revision>5</cp:revision>
  <dc:subject/>
  <dc:title/>
</cp:coreProperties>
</file>