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O DE REFERÊ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– OBJ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" w:right="8" w:hanging="0"/>
        <w:rPr/>
      </w:pPr>
      <w:r>
        <w:rPr/>
        <w:t>O objeto da presente dispensa de licitação é AQUISIÇÃO DE LETREIRO TURISTICO ILUMINADO ATENDENDO AS NECESSIDADES DA SECRETARIA DE CULTURA E ESPORTE DO MUNÍCPIO DE CORDILHEIRA ALTA/SC, CONFORME ESPECIFICAÇÕES DESCRITAS NO MEMORIAL DESCRITIVO EM ANEX.</w:t>
      </w:r>
    </w:p>
    <w:p>
      <w:pPr>
        <w:pStyle w:val="Normal"/>
        <w:ind w:left="-5" w:right="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– JUSTIFICATIVA DA CONTRA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rPr/>
      </w:pPr>
      <w:r>
        <w:rPr/>
        <w:t xml:space="preserve">Faz-se necessário a aquisição do objeto a fim de divulgar o nome de Cordilheira Alta, pois o letreiro fará parte do cenário para registro fotográfico ajudando a potencializar o Município como um dos pontos para rota turística que será implantad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– ESPECIFICAÇÃO DO SERVIÇO/FORNEC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fecção e instalação em estrutura metálica com extensão aproximada de 8,20 metros de comprimento por 0,75 metros de altura e 0,15 metros de profundidade com a seguinte frase: Eu amo Cordilheira Alta, sendo que a palavra amo estará representada por um coração posicionada à frente das palavras Cordilheira Al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– LOCAL DA ENTREGA DO BEM/SERVIÇ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objeto deverá ser entregue no Município de Cordilheira alta, no prazo máximo de 45 (quarenta e cinco) dias corridos após assinatura do contr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– VIGÊNCIA CONTRATU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é 31/12/2021, a partir da emissão da Autorização de Fornecim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– GARANT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ontratada deverá fornecer garantia de estrutura, montagem, pintura, instalação elétrica e iluminação por um período de 12 meses. O letreiro deverá suportar até uma pessoa em cima do mesm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– ACOMPANHAMENTO DA EXECUÇÃO</w:t>
      </w:r>
    </w:p>
    <w:p>
      <w:pPr>
        <w:pStyle w:val="Normal"/>
        <w:rPr>
          <w:b/>
          <w:b/>
        </w:rPr>
      </w:pPr>
      <w:r>
        <w:rPr/>
        <w:t>O</w:t>
      </w:r>
      <w:r>
        <w:rPr>
          <w:b/>
        </w:rPr>
        <w:t xml:space="preserve"> </w:t>
      </w:r>
      <w:r>
        <w:rPr/>
        <w:t>acompanhamento será realizado pelo Secretário de Administração, Fazenda e Planeja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/>
      </w:pPr>
      <w:r>
        <w:rPr>
          <w:rFonts w:cs="Arial" w:ascii="Bookman Old Style" w:hAnsi="Bookman Old Style"/>
          <w:sz w:val="22"/>
          <w:szCs w:val="22"/>
        </w:rPr>
        <w:t xml:space="preserve">Cordilheira Alta/SC, </w:t>
      </w:r>
      <w:r>
        <w:rPr>
          <w:rFonts w:cs="Arial" w:ascii="Bookman Old Style" w:hAnsi="Bookman Old Style"/>
          <w:sz w:val="22"/>
          <w:szCs w:val="22"/>
          <w:lang w:val="pt-BR"/>
        </w:rPr>
        <w:t xml:space="preserve">26 de maio </w:t>
      </w:r>
      <w:r>
        <w:rPr>
          <w:rFonts w:cs="Arial" w:ascii="Bookman Old Style" w:hAnsi="Bookman Old Style"/>
          <w:sz w:val="22"/>
          <w:szCs w:val="22"/>
        </w:rPr>
        <w:t>de 20</w:t>
      </w:r>
      <w:r>
        <w:rPr>
          <w:rFonts w:cs="Arial" w:ascii="Bookman Old Style" w:hAnsi="Bookman Old Style"/>
          <w:sz w:val="22"/>
          <w:szCs w:val="22"/>
          <w:lang w:val="pt-BR"/>
        </w:rPr>
        <w:t>21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ONIA CRISTINA BRIANCIN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26T19:01:00Z</dcterms:modified>
  <cp:revision>3</cp:revision>
  <dc:subject/>
  <dc:title/>
</cp:coreProperties>
</file>