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9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5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CULTURA E ESPORTES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LETREIRO TURISTICO ILUMINADO ATENDENDO AS NECESSIDADES DA SECRETARIA DE CULTURA E ESPORTE DO MUNÍCPIO DE CORDILHEIRA ALTA/SC, CONFORME ESPECIFICAÇÕES DESCRITAS NO MEMORIAL DESCRITIVO EM ANEXO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R$ 12.310,00 (Doze mil trezentos e dez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MH COMÉRCIO OBRAS E SERVIÇO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6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5-26T19:13:00Z</dcterms:modified>
  <cp:revision>44</cp:revision>
  <dc:subject/>
  <dc:title/>
</cp:coreProperties>
</file>