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51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91/2021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color w:val="FF0000"/>
          <w:sz w:val="22"/>
          <w:szCs w:val="22"/>
        </w:rPr>
        <w:t>MH COMÉRCIO OBRAS E SERVIÇOS LTDA</w:t>
      </w:r>
      <w:r>
        <w:rPr>
          <w:sz w:val="22"/>
          <w:szCs w:val="22"/>
        </w:rPr>
        <w:t xml:space="preserve">, CNPJ nº. 27.081.307/0001-10. Com o objetivo </w:t>
      </w:r>
      <w:r>
        <w:rPr>
          <w:b/>
          <w:bCs/>
          <w:color w:val="FF0000"/>
          <w:sz w:val="22"/>
          <w:szCs w:val="22"/>
          <w:lang w:eastAsia="zh-CN"/>
        </w:rPr>
        <w:t>AQUISIÇÃO DE LETREIRO TURISTICO ILUMINADO ATENDENDO AS NECESSIDADES DA SECRETARIA DE CULTURA E ESPORTE DO MUNÍCPIO DE CORDILHEIRA ALTA/SC, CONFORME ESPECIFICAÇÕES DESCRITAS NO MEMORIAL DESCRITIVO EM ANEXO</w:t>
      </w:r>
      <w:r>
        <w:rPr>
          <w:sz w:val="22"/>
          <w:szCs w:val="22"/>
        </w:rPr>
        <w:t>, perfazendo um valor global de R$ 12.310,00 (Doze mil trezentos e dez reais),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Nova Erechim/SC, 26 de mai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LODOALDO BRIANCI</w:t>
      </w:r>
    </w:p>
    <w:p>
      <w:pPr>
        <w:pStyle w:val="Normal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05-26T19:22:00Z</dcterms:modified>
  <cp:revision>10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