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89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50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objeto da presente dispensa de licitação é AQUISIÇÃO DE PEÇAS PARA REFORMA, REVISÃO E MANUTENÇÃO DO TRATOR NEW HOLLAND TL 95, PATRIMÔNIO 4670 EM ATENDIMENTO A SECRETARIA DE AGRICULTURA, INDUSTRIA E COMÉRCIO DO MUNICÍPIO DE CORDILHEIRA ALTA/SC.</w:t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justificativa quanto à necessidade de aquisição/contratação de bens e serviços, é aquela constante no termo de referência elaborado pela Secretaria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demais, tocante a dispensa de licitação d</w:t>
      </w:r>
      <w:r>
        <w:rPr>
          <w:sz w:val="22"/>
          <w:szCs w:val="22"/>
        </w:rPr>
        <w:t>iz o art. 26 da Lei 8.666/93, em seu parágrafo únic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ágrafo único – O processo de dispensa, de inexigibilidade ou de retardamento, previsto neste artigo, será instruído, no que couber, com os seguintes elementos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– caracterização da situação emergencial ou calamitosa que justifique a dispensa, quando for o cas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– razão da escolha do fornecedor ou executante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I – justificativa do preç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/>
      </w:pPr>
      <w:r>
        <w:rPr>
          <w:i/>
          <w:sz w:val="22"/>
          <w:szCs w:val="22"/>
        </w:rPr>
        <w:t>IV – documentos de aprovação dos projetos de pesquisa aos quais os bens serão alocados.”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RD COMERCIO DE AUTO PEÇAS LTDA:</w:t>
      </w:r>
      <w:r>
        <w:rPr>
          <w:sz w:val="22"/>
          <w:szCs w:val="22"/>
        </w:rPr>
        <w:t xml:space="preserve"> CNPJ: 81.811.143/0001-85, estabelecida na Av. Leopoldo Sander, n° 2001-E, Bairro Cristo Rei em Chapecó/SC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m análise aos presentes autos, foram realizadas pesquisas de preços junto a três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o caso em questão verificamos a presença de três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O Município pagará pelo Objeto contratado, o valor global estimado de R$ 15.102,72 (Quinze mil cento e dois reais com setenta e dois centavos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As despesas decorrentes desta dispensa de licitação correrão a cargo da dotação: (Projeto Atividade 2.062 Elemento 3.3.90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VIII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15/11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18/07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19/06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IV – Prova de regularidade perante a Justiça do trabalho, comprovado com Certidão Negativa de Débito expedida com validade para o dia 14/11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 - Prova de regularidade perante o FGTS, comprovado com Certidão Negativa de Débito com validade para o dia 07/08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/>
      </w:pPr>
      <w:r>
        <w:rPr>
          <w:sz w:val="22"/>
          <w:szCs w:val="22"/>
        </w:rPr>
        <w:t>I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18/07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18/07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21 de mai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GA ANGELA MOCELLIN GIACOMIN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IA MARA MAGGIONI DA SILVA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° Suplente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21T17:07:00Z</dcterms:modified>
  <cp:revision>17</cp:revision>
  <dc:subject/>
  <dc:title/>
</cp:coreProperties>
</file>