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89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50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AGRICULTURA, INDUSTRIA E COMERCIO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AQUISIÇÃO DE PEÇAS PARA REFORMA, REVISÃO E MANUTENÇÃO DO TRATOR NEW HOLLAND TL 95, PATRIMÔNIO 4670 EM ATENDIMENTO A SECRETARIA DE AGRICULTURA, INDUSTRIA E COMÉRCIO DO MUNICÍPIO DE CORDILHEIRA ALTA/SC.</w:t>
      </w: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 xml:space="preserve">VALOR TOTAL DO PROCESSO: </w:t>
      </w:r>
      <w:r>
        <w:rPr>
          <w:color w:val="000000"/>
          <w:sz w:val="21"/>
          <w:szCs w:val="21"/>
        </w:rPr>
        <w:t>R$ 15.102,72 (Quinze mil cento e dois reais com setenta e dois centavos).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RD COM. DE AUTO PEÇAS LTD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, SC, em 21 de mai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1-05-21T17:07:00Z</dcterms:modified>
  <cp:revision>41</cp:revision>
  <dc:subject/>
  <dc:title/>
</cp:coreProperties>
</file>