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CESSO ADMINISTRATIVO N° 88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DISPENSA DE LICITAÇÃO N° 49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objeto da presente dispensa de licitação é AQUISIÇÃO DE PEÇAS PARA REFORMA E MANUTENÇÃO DO TRATOR DE PNEU MASSEY FERGUSSOM 4292, ANO 2013, PATRIMÔNIO 4601 EM ATENDIMENTO A SECRETARIA DE AGRICULTURA, INDUSTRIA E COMÉRCIO DO MUNICÍPIO DE CORDILHEIRA ALTA/SC.</w:t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justificativa quanto à necessidade de aquisição/contratação de bens e serviços, é aquela constante no termo de referência elaborado pela Secretaria solicitante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pt-BR"/>
        </w:rPr>
        <w:t>Ademais, tocante a dispensa de licitação d</w:t>
      </w:r>
      <w:r>
        <w:rPr>
          <w:sz w:val="22"/>
          <w:szCs w:val="22"/>
        </w:rPr>
        <w:t>iz o art. 26 da Lei 8.666/93, em seu parágrafo únic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Parágrafo único – O processo de dispensa, de inexigibilidade ou de retardamento, previsto neste artigo, será instruído, no que couber, com os seguintes elementos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 – caracterização da situação emergencial ou calamitosa que justifique a dispensa, quando for o cas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– razão da escolha do fornecedor ou executante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/>
      </w:pPr>
      <w:r>
        <w:rPr>
          <w:i/>
          <w:sz w:val="22"/>
          <w:szCs w:val="22"/>
        </w:rPr>
        <w:t>III – justificativa do preço;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V – documentos de aprovação dos projetos de pesquisa aos quais os bens serão alocados.”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RD COMERCIO DE AUTO PEÇAS LTDA:</w:t>
      </w:r>
      <w:r>
        <w:rPr>
          <w:sz w:val="22"/>
          <w:szCs w:val="22"/>
        </w:rPr>
        <w:t xml:space="preserve"> CNPJ: 81.811.143/0001-85, estabelecida na Av. Leopoldo Sander, n° 2001-E, Bairro Cristo Rei em Chapecó/SC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m análise aos presentes autos, foram realizadas pesquisas de preços junto a três empresas da região, tendo a empresa</w:t>
      </w:r>
      <w:r>
        <w:rPr>
          <w:sz w:val="22"/>
          <w:szCs w:val="22"/>
          <w:lang w:val="pt-BR"/>
        </w:rPr>
        <w:t xml:space="preserve"> escolhida</w:t>
      </w:r>
      <w:r>
        <w:rPr>
          <w:sz w:val="22"/>
          <w:szCs w:val="22"/>
        </w:rPr>
        <w:t xml:space="preserve"> apresentado o menor preço - compatível com os atualmente praticado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 não apresenta diferença que venha a influenciar na escolha, ficando está vinculada apenas à verificação do critério do menor preç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o caso em questão verificamos a presença de três propostas, sendo escolhida a de menor valor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>O Município pagará pelo Objeto contratado, o valor global estimado de R$ 9.366,50 (Nove mil trezentos e sessenta e seis reais com cinquenta centavos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As despesas decorrentes desta dispensa de licitação correrão a cargo da dotação: (Projeto Atividade 2.062 Elemento 3.3.90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VIII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15/11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18/07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I - Prova de regularidade perante a Fazenda Municipal, comprovado com Certidão Negativa de Débito, com validade para o dia 19/06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V - Prova de regularidade perante o FGTS, comprovado com Certidão Negativa de Débito com validade para o dia 07/08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 xml:space="preserve">V – Prova de regularidade perante a Justiça do trabalho, comprovado com Certidão Negativa de Débito expedida com validade para o dia 14/11/2021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/>
      </w:pPr>
      <w:r>
        <w:rPr>
          <w:sz w:val="22"/>
          <w:szCs w:val="22"/>
        </w:rPr>
        <w:t>I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18/07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18/07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21 de mai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GA ANGELA MOCELLIN GIACOMIN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NIA MARA MAGGIONI DA SILVA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° Suplente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5-21T16:46:00Z</dcterms:modified>
  <cp:revision>19</cp:revision>
  <dc:subject/>
  <dc:title/>
</cp:coreProperties>
</file>