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88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49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DE AGRICULTURA, INDUSTRIA E COMERCIO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AQUISIÇÃO DE PEÇAS PARA REFORMA E MANUTENÇÃO DO TRATOR DE PNEU MASSEY FERGUSSOM 4292, ANO 2013, PATRIMÔNIO 4601 EM ATENDIMENTO A SECRETARIA DE AGRICULTURA, INDUSTRIA E COMÉRCIO DO MUNICÍPIO DE CORDILHEIRA ALTA/SC.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 xml:space="preserve">VALOR TOTAL DO PROCESSO: </w:t>
      </w:r>
      <w:r>
        <w:rPr>
          <w:color w:val="000000"/>
          <w:sz w:val="21"/>
          <w:szCs w:val="21"/>
        </w:rPr>
        <w:t>R$ 9.366,50 (Nove mil trezentos e sessenta e seis reais com cinquenta centavos)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RD COM. DE AUTO PEÇAS LTDA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rdilheira Alta, SC, em 21 de maio de 2021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LODOALDO BRIANCIN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feito Municipal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7T13:03:00Z</cp:lastPrinted>
  <dcterms:modified xsi:type="dcterms:W3CDTF">2021-05-21T16:45:00Z</dcterms:modified>
  <cp:revision>41</cp:revision>
  <dc:subject/>
  <dc:title/>
</cp:coreProperties>
</file>